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88890380"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3441629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8458277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8180383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554458815"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3883941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8931522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69756054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9488818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