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7565061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4447848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