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3156058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71212709"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39207951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5363128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524502149"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60609159"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