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ycreds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owner or by an individual or Legal Entity authorized to submit on beha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fj+ytFqfJ0Old/sV8Pzms9WxnPFNnkejMgGEl2s+0+C5YciVnl+KO7m+PvDF5QZP+hjXhb
ZglEn/LxC4vb0WUWHzbLdSp8izaSStigdjjUkRxfR4QwFyZxTkGSBfnZVYThtGRfJAp46ZXi
2DlmzOgAkZFkOYjn/05I9A+1MYZMQhorWxQSrJlGCYGzszQrJeMQHH18Cj3mUSLw6z+impFX
msX/BTSwaEyVhlGtoE</vt:lpwstr>
  </property>
  <property fmtid="{D5CDD505-2E9C-101B-9397-08002B2CF9AE}" pid="3" name="_2015_ms_pID_7253431">
    <vt:lpwstr>ygNFIzftL7s4zj6wHEylzrQPe8p1xtmZ3gbeQadCppfPahnrxRtYY5
cy3GMO+lIc2rtlWvcRdxDzOxOr+kX2v7Dgs9QngQs61zl2+SvKKmTcetPEWubQEI+RM/oF6Z
Ssj0MaJxfE3zW6KO8SEJGYybvkIH67uPb8wZqDA462tC8tcUgPiWY+4FaJwGxkt9Cm6MlUmc
urJxew62Cb+k9+W9xW5st7UYFD+9nbNbwnnB</vt:lpwstr>
  </property>
  <property fmtid="{D5CDD505-2E9C-101B-9397-08002B2CF9AE}" pid="4" name="_2015_ms_pID_7253431_00">
    <vt:lpwstr>_2015_ms_pID_7253431</vt:lpwstr>
  </property>
  <property fmtid="{D5CDD505-2E9C-101B-9397-08002B2CF9AE}" pid="5" name="_2015_ms_pID_7253432">
    <vt:lpwstr>u/vYvN9IPUcTRfMuaKD+QOc1FeGMeudyg/nb
Kfatxet9wBbBjdkfAWnSADHV2GvJ3bNsPGBYmU6TIIw8I8Cm+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97</vt:lpwstr>
  </property>
</Properties>
</file>