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menus 3.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menus package. Przemysław Buczkowski &lt;;przemub@yahoo.pl&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men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menus package. 2005. fuzz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lt;;tanai@int.gov.i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nna Jonna Ármannsdóttir &lt;;annajonna@gmail.com&gt;;, 2008. Sveinn í Felli &lt;;sveinki@nett.i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nome-menus package.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 Michael Terry &lt;;mike@mterry.nam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Swecha Telugu Localisation Team &lt;;localization@swecha.net&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07 Free Software Foundation, Inc. Woodman Tuen &lt;;wmtuen@gmail.com&gt;;, 2005-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 Alaksandar Navicki &lt;;zolak@lacink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s package. Theppitak Karoonboonyanan &lt;;theppitak@gmail.com&gt;;, 200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a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menu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Red Hat, Inc.</w:t>
      </w:r>
    </w:p>
    <w:p>
      <w:pPr>
        <w:pStyle w:val="Normal"/>
        <w:spacing w:lineRule="exact" w:line="420"/>
        <w:rPr/>
      </w:pPr>
      <w:r>
        <w:rPr>
          <w:rFonts w:cs="Arial" w:ascii="Arial" w:hAnsi="Arial"/>
          <w:color w:val="000000"/>
          <w:sz w:val="20"/>
          <w:szCs w:val="20"/>
          <w:shd w:fill="FFFFFF" w:val="clear"/>
        </w:rPr>
        <w:t>Copyright (C) 2004, 2005, 2007, 2010-2013 Free Software Foundation, Inc. This file is distributed under the same license as the gnome-menus package. Marcel Telka &lt;;marcel@telka.sk&gt;;, 2004, 2005. Peter Tuharsky &lt;;tuharsky@misbb.sk&gt;;, 2007. Pavol Klačanský &lt;;pavol@klacansky.com&gt;;, 2010-2013.</w:t>
      </w:r>
    </w:p>
    <w:p>
      <w:pPr>
        <w:pStyle w:val="Normal"/>
        <w:spacing w:lineRule="exact" w:line="420"/>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the author(s) of gnome-m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This file is distributed under the same license as the gnome-menus package. Kjartan Maraas &lt;;kmaraas@gnome.org&gt;;, 2004-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rivial port to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8JM14H+Dyp7UABtXcT6MkLNvfZzuUZKPP9Ltdh8+aqC5fQJBziFSYnZCwIy3L/+Vmp5eKk
K1vTab8AGldcsFlEfacGexBxXVYSCFrMaVZxP2BYXs3X+uP5hB7hhPYjMc9jCR84skzaLYlG
TtF0tWnm6dRI0ntZ0cUClkwLqV8SuVvJDwVDVzgZdjeInHHGl/G6JdGP1W+l9Z5tP/rfdsXN
Ri6RJGoNmS8nOAR1gp</vt:lpwstr>
  </property>
  <property fmtid="{D5CDD505-2E9C-101B-9397-08002B2CF9AE}" pid="3" name="_2015_ms_pID_7253431">
    <vt:lpwstr>fvJlqp6l81dEODfM2EBR3KP+xZSbVVBBQtLD7KfuztovaOy2MlWcag
UWgh9bMt0MG7y0oZr4i4YOPaKMbeRbmrFmNO+uFf1u2GetGt+T6EVUc7KAMdizDwKO7ZKqGm
lgb5uMUBE0rq56jsvVWZiJLd/72NKzvyhWOmAe3scLOWylGfmfkMMCo9e8idUXhTcvUZJg51
7RAFWa7iukNa8+mn64/g6R/HgKxzarFAsA4/</vt:lpwstr>
  </property>
  <property fmtid="{D5CDD505-2E9C-101B-9397-08002B2CF9AE}" pid="4" name="_2015_ms_pID_7253431_00">
    <vt:lpwstr>_2015_ms_pID_7253431</vt:lpwstr>
  </property>
  <property fmtid="{D5CDD505-2E9C-101B-9397-08002B2CF9AE}" pid="5" name="_2015_ms_pID_7253432">
    <vt:lpwstr>3SCoVNWsRJaBhp7j+pplCCbLMnIWRvF4af+a
KPr7elciIV/NPYruW3mbZPsdG7orQF8JwS6G+7IN7RvhW7Zt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46</vt:lpwstr>
  </property>
</Properties>
</file>