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evdev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Chris Sa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 Ported from xf86-input-mouse, above copyrights taken from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2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avid Dawes &lt;dawes@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91 by Thomas Roell, Dinkelscherb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