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go-crypto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mouxibo</cp:lastModifiedBy>
  <dcterms:modified xsi:type="dcterms:W3CDTF">2020-03-21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FT1bA4l06qDzdQzdXjFer1v6br5/SPD1q+WYSm63PF9oYynLfI/Lo6iMLpIJlRam/ejPx9
tcJSasfTeh1tJ3EJ0lqlGNMvU/jidC4bSIZVYmYJrGjZ5WvrsTrTej/FYBcGapr/9gNBPMxX
Aupaf2ZtxVH5UzfZ0vjZ7FIG3fMAf2YpDppMf6LlQO+VZIfGxRKN+igeoQwahQA9yvj6ZhhD
6rYnK+4XnUUhYnWadq</vt:lpwstr>
  </property>
  <property fmtid="{D5CDD505-2E9C-101B-9397-08002B2CF9AE}" pid="3" name="_2015_ms_pID_7253431">
    <vt:lpwstr>2WJjJHLQWfsBJLv5EJigemQbIR8qwoKYD/CRKYVCIFbnaHVBBJis6w
VRe8nndXOHpyuEcktCR3GAcjrHhbGP5c3vfaeRf8RU4HPQVpeva8xyFF93OzKfKJgBLXxVn7
K8X8SOdL1YWt7+DtR9FOTS2uCluLvYTk6nJ/M0JCqnfAZ22X8c+BlH/lSngSW2jMcovd7dEM
dv6anff6YVk8lYaS7YgopXSU59cvmwp24jTc</vt:lpwstr>
  </property>
  <property fmtid="{D5CDD505-2E9C-101B-9397-08002B2CF9AE}" pid="4" name="_2015_ms_pID_7253431_00">
    <vt:lpwstr>_2015_ms_pID_7253431</vt:lpwstr>
  </property>
  <property fmtid="{D5CDD505-2E9C-101B-9397-08002B2CF9AE}" pid="5" name="_2015_ms_pID_7253432">
    <vt:lpwstr>RQJt+s3x9UZLhnco/6pxuFMheuZiBh9rXpCo
SogO7GjJs0TFICaPuJpsNLKOKFXgIfvHjXzsMbTjQ2ZrTdqIe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59</vt:lpwstr>
  </property>
</Properties>
</file>