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s4-acl-too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M Regents 2006; see COPYING for license. See INSTALL for instr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Michigan.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tk6yn4PLpxxs7HkqCLuj3Lz90pEKwkPwB4ywxflUcT5N2wX3yab+ZFGUs2TuslItyf9jm4
TTNZiYHqmrEtTiMl3Py2H4bWz693a+Cx0gLfwybPruauzyr5LwANoy53zEOXb+AgTTES3YBa
YTFZyGx9UPYaVlEVQvph9q0Qkfse40WY8qm6lT6zsLfDzfqQEwYeN0oIqgDAMLhOxadI2v/b
geO3IVGnUKV1jTzunu</vt:lpwstr>
  </property>
  <property fmtid="{D5CDD505-2E9C-101B-9397-08002B2CF9AE}" pid="3" name="_2015_ms_pID_7253431">
    <vt:lpwstr>tyKpp7Gx7+G3HmbbqoUTHe4+zFOIo1gpvK0bDObzl78agooJyIJXex
6kgA32Hl+UuugPFZNOCLr5FGkTC44A71Wn40VY/L+fwVZGBb0SoXcCKwybhnqn7zibnmKCcn
82UdluUfg039ZLRIDTNK2Y44z6gRJCBxxFdgLnMYSNARDKFMaNNHN2JoIbwpvyLdeaCeRaoy
GNoRHoWXMTKwxF6GxS+DZhQFEVKcMPq3vAMU</vt:lpwstr>
  </property>
  <property fmtid="{D5CDD505-2E9C-101B-9397-08002B2CF9AE}" pid="4" name="_2015_ms_pID_7253431_00">
    <vt:lpwstr>_2015_ms_pID_7253431</vt:lpwstr>
  </property>
  <property fmtid="{D5CDD505-2E9C-101B-9397-08002B2CF9AE}" pid="5" name="_2015_ms_pID_7253432">
    <vt:lpwstr>So1DU5cwjxoYL3aQFOVPiOkqavzblGnNCRh6
jaDYdX4jfhWRZRqEUPer4AglnBPVMfD8yA7PnKc5rPmEKnuoI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