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comp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 Additions: Michael Weiser &amp;lt;michael.weis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Moore &amp;lt;paul@paul-moore.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s: Paul Moore &amp;lt;paul@paul-moore.com&amp;gt;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 Author: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amp;lt;bogdan.purcareata@freescale.com&amp;gt; Author: Bogdan Purcareata &amp;lt;bogdan.purcareata@freesca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mjuszkiewicz@redhat.com&amp;gt; Author: Marcin Juszkiewicz &amp;lt;mjuszkiewic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amp;lt;markos.chandras@imgte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s: Paul Moore &amp;lt;pmoore@redhat.com&amp;gt;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eparis@redhat.com&amp;gt; Author: Eric Paris &amp;lt;eparis@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