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wf 201406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print() worked on ewfacquire man page using input provided by Kees Mastw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 "Copyright (c) 2006-2013, Joachim Metz &lt;joachim.metz@gmail.com&gt;" license__ = "GNU LGPL version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 "Copyright (c) 2006-2012, Joachim Metz &lt;joachim.metz@gmail.com&gt;" license__ = "GNU LGPL version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ttribute("Copyright (c) 2006-2014, Joachim Metz &lt;joachim.metz@gmail.com&gt;")]; assembly:AssemblyTrademarkAttribute("")]; assembly:AssemblyCultureAttrib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0" VALUE "OriginalFilename", "libewf.dll\0" VALUE "ProductName", "libewf\0" VALUE "ProductVersion", "@VERSION@" "\0" VALUE "Comments", "For more information visit http://code.google.com/p/libewf/\0" END END BLOCK "VarFileInfo" BEGIN VALUE "Translation", 0x0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0" VALUE "OriginalFilename", "libewf.dll\0" VALUE "ProductName", "libewf\0" VALUE "ProductVersion", "20140608" "\0" VALUE "Comments", "For more information visit http://code.google.com/p/libewf/\0" END END BLOCK "VarFileInfo" BEGIN VALUE "Translation", 0x0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0" VALUE "OriginalFilename", "ewf.net.dll\0" VALUE "ProductName", "ewf.net\0" VALUE "ProductVersion", "@VERSION@" "\0" VALUE "Comments", "For more information visit http://code.google.com/p/libewf/\0" END END BLOCK "VarFileInfo" BEGIN VALUE "Translation", 0x0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0" VALUE "OriginalFilename", "ewf.net.dll\0" VALUE "ProductName", "ewf.net\0" VALUE "ProductVersion", "20140608" "\0" VALUE "Comments", "For more information visit http://code.google.com/p/libewf/\0" END END BLOCK "VarFileInfo" BEGIN VALUE "Translation", 0x0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This is free software; see the source for copying conditions. There is NO warranty; not even for MERCHANTABILITY or FITNESS FOR A PARTICULAR PURPOSE. Sh SEE ALSO the libewf.h includ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stream 1 , Xr ewfexport 1 , Xr ewfinfo 1 , Xr ewfmount 1 , Xr ewfrecover 1 , Xr ewfverify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 1 , Xr ewfexport 1 , Xr ewfinfo 1 , Xr ewfmount 1 , Xr ewfrecover 1 , Xr ewfverify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 1 , Xr ewfacquirestream 1 , Xr ewfinfo 1 , Xr ewfmount 1 , Xr ewfrecover 1 , Xr ewfverify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 1 , Xr ewfacquirestream 1 , Xr ewfexport 1 , Xr ewfmount 1 , Xr ewfrecover 1 , Xr ewfverify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 1 , Xr ewfacquirestream 1 , Xr ewfexport 1 , Xr ewfinfo 1 , Xr ewfrecover 1 , Xr ewfverify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 1 , Xr ewfacquirestream 1 , Xr ewfexport 1 , Xr ewfinfo 1 , Xr ewfmount 1 , Xr ewfverify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 1 , Xr ewfacquirestream 1 , Xr ewfexport 1 , Xr ewfinfo 1 , Xr ewfmount 1 , Xr ewfrecover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Bernhard Zach &lt;bernhard.zach@justbits.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2011,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Collett &lt;david.colle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s&gt;.\n" This is free software; see the source for copying conditions. There is NO\n" warranty; not even for MERCHANTABILITY or FITNESS FOR A PARTICULAR PURPOSE.\n", PACKAGE_BUGREPOR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23:00Z</dcterms:created>
  <dc:creator>Navia</dc:creator>
  <dc:description/>
  <cp:keywords/>
  <dc:language>en-US</dc:language>
  <cp:lastModifiedBy>xiasenlin</cp:lastModifiedBy>
  <dcterms:modified xsi:type="dcterms:W3CDTF">2020-03-21T03: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QidtkgcYjHfmRizJDgmkmc7wotT4u/Bg69TMu/B5EitW+OELXcoi4JtKCSCHiIFZ2OJFWuY
Y+T7eL0og0NuKUp3WJljBIQ1RVuo86gJFZy0bR+gzKN9r2EHIwxhrZT/xT/OYuBfmWBPfNCe
TeN1yHE4haSKJXiXkZXQrlolq3Hrr1u8eBohzHy12Kl+XheTFBnGhCQYeVQC1eiyvslCjT2+
EXx+7izzUI+7wg6Ne4</vt:lpwstr>
  </property>
  <property fmtid="{D5CDD505-2E9C-101B-9397-08002B2CF9AE}" pid="3" name="_2015_ms_pID_7253431">
    <vt:lpwstr>h1LYQzRaJ9d7UzLLnaBxRc9vh2DZ9Sphlen7/+fdc3hj2aIH1xxwcu
ii1eiVVkQX81UrUAYq5Hf97rDGYUk+uYl1ylTcvybatS85XW9Y3M8NHSBBNNIMHP36rNaxpq
FOErlwrB9t8OubZoNmeSmQqZCIMsEWOq7Mw3Q5v5L14ivMV+nJEJp0E49wqTk2uO4hzi8TiA
k2ul1/WGKMhkqOTq7mK5RFXlYXyKeh9FLDLK</vt:lpwstr>
  </property>
  <property fmtid="{D5CDD505-2E9C-101B-9397-08002B2CF9AE}" pid="4" name="_2015_ms_pID_7253431_00">
    <vt:lpwstr>_2015_ms_pID_7253431</vt:lpwstr>
  </property>
  <property fmtid="{D5CDD505-2E9C-101B-9397-08002B2CF9AE}" pid="5" name="_2015_ms_pID_7253432">
    <vt:lpwstr>Fo82YnnMTdwTLCJyrftRRg9RBvdHSGxxZ6Xd
YC2ejjLB2udOz/9Td1KUny0Vw734Qhs5Cd6jmXaPR305dpk/z7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