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 xml:space="preserve">ceph </w:t>
      </w:r>
      <w:r>
        <w:rPr>
          <w:rFonts w:cs="Arial" w:ascii="Arial" w:hAnsi="Arial"/>
          <w:b w:val="false"/>
          <w:bCs w:val="false"/>
          <w:color w:val="000000"/>
          <w:sz w:val="21"/>
          <w:szCs w:val="21"/>
        </w:rPr>
        <w:t>1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nis Ineshin, 2014 https://github.com/Ion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Tobias Schwinger, 2009&lt;/p&gt; p&gt;Distributed under the Boost Software License, Version 1.0. (See accompanying file &lt;a href="../../../LICENSE_1_0.txt"&gt; LICENSE_1_0.txt&lt;/a&gt; or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Steven Ross 2009-2014&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Stefan Seefeld, 2015&lt;/p&gt; p&gt;Distributed under the Boost Software License, Version 1.0. (See accompanying file &lt;a href="http://www.boost.org/LICENSE_1_0.txt" target="_top"&gt;http://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ul Mensonides 2002 Distributed under the Boost Software License, Version 1.0. See accompanying file LICENSE_1_0.txt or copy at http://www.boost.org/LICENSE_1_0.t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Marshall Clow, 2012&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Lorenzo Caminiti, 2009-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Lorenzo Caminiti, 2009-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John Maddock 2004&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Joachim Faulhaber, 2010&lt;/p&gt; p&gt;Distributed under the Boost Software License, Version 1.0. (See accompanying file &lt;a href="../../LICENSE_1_0.txt"&gt; LICENSE_1_0.txt&lt;/a&gt; or copy at a href="http://www.boost.org/LICENSE_1_0.txt"&gt;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ousemarque Oy 200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artmut Kaiser 2005&lt;br&gt; br&gt; Distributed under the Boost Software License, Version 1.0. See file &lt;a href="../LICENSE_1_0.txt"&gt;LICENSE_1_0.txt&lt;/a&gt; or &lt;a href="http://www.boost.org/LICENSE_1_0.txt"&gt;www.boost.org/LICENSE_1_0.txt&lt;/a&gt;) &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Fernando Luis Cacciola Carballal, 2004&lt;/p&gt; p&gt; Use, modification, and distribution are subject to the Boost Software License, Version 1.0. (See accompanying file &lt;a href="../../LICENSE_1_0.txt"&gt; LICENSE_1_0.txt&lt;/a&gt; or copy at &lt;a href="http://www.boost.org/LICENSE_1_0.txt"&gt; www.boost.org/LICENSE_1_0.txt&lt;/a&gt;)&lt;/p&gt; P&gt;Developed by &lt;A HREF="mailto:fernando_cacciola@hotmail.com"&gt;Fernando Cacciola&lt;/A&gt;, the latest version of this file can be found at &lt;A HREF="http://www.boost.org"&gt;www.boost.org&lt;/A&gt;, and the boost A HREF="http://www.boost.org/more/mailing_lists.htm#main"&gt;discussion lists&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Eric Niebler 2005&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Douglas Gregor 2003&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rystalClear Software, 2003&lt;/p&gt; p&gt; Use, modification, and distribution are subject to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hristophe Henry, 2010&lt;/p&gt; p&gt;Distributed under the Boost Software License, Version 1.0. (See accompanying file &lt;a href="../../LICENSE_1_0.txt"&gt; LICENSE_1_0.txt&lt;/a&gt; or copy at a href="http://www.boost.org/LICENSE_1_0.txt"&gt;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p&gt; p&gt; Distribution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p&gt; p&gt; Distributed under the Boost Software License, Version 1.0. (See accompanying file &lt;a href="../../LICENSE_1_0.txt"&gt; LICENSE_1_0.txt&lt;/a&gt; or copy at &lt;a href="http://www.boost.org/LICENSE_1_0.txt"&gt; 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 LICENSE_1_0.txt&lt;/a&gt; or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font&gt;&lt;/p&gt; p&gt;&lt;font size="2"&gt;Distributed under the Boost Software License, Version 1.0. See &lt;a href="http://www.boost.org/LICENSE_1_0.txt"&gt;www.boost.org/LICENSE_1_0.txt&lt;/a&gt;) font&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 Distributed under the Boost Software License, Version 1.0. See accompanying file LICENSE_1_0.txt or copy at http://www.boost.org/LICENSE_1_0.t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Alexander Nasonov, Lorenzo Caminiti, 2006-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Aleksey Gurtovoy 2004&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03 The Trustees of Indiana University. Use, modification and distribution is subject to the Boost Software License, Version 1.0. (See accompanying file LICENSE_1_0.txt or copy at http://www.boost.org/LICENSE_1_0.tx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3-2014 Denis Ineshin | IonDen.co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2014 Advanced Micro Devices, Inc. All rights reserve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 Google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0 Metrowerk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6 by Ronald Van I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4 11 December 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7002&lt;/year&gt; holder&gt;Joe Hack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8&lt;/year&gt; &lt;holder&gt;Joe Blow, John C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8&lt;/year&gt; &lt;holder&gt;Joe Blow&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lt;holder&g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lt;holder&gt;Me&amp;#xF0;al-J&amp;#xF3;n and J&amp;#xF3;na J&amp;#xF3;nsd&amp;#xF3;tt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 &lt;year&gt;2004&lt;/year&gt; &lt;year&gt;2006&lt;/year&gt; &lt;holder&gt;Joel de Guzman, Eric Niebl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CrystalClear Software,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amp;dhusernam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lt;year&gt;2006&lt;/year&gt; &lt;holder&gt;Adobe Systems Inc, David Abrahams, Steve Cleary, Beman Dawes, Aleksey Gurtovoy, Howard Hinnant, Jesse Jones, Mat Marcus, Itay Maman, John Maddock, Alexander Nasonov, Thorsten Ottosen, Robert Ramey and Jeremy Siek&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77&lt;/year&gt; &lt;year&gt;1985&lt;/year&gt; &lt;holder&gt;Someone els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63&lt;/year&gt; &lt;year&gt;1964&lt;/year&gt; &lt;year&gt;1965&lt;/year&gt; &lt;holder&gt;Jane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63&lt;/year&gt; &lt;holder&gt;Jane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325&lt;/year&gt; &lt;holder&gt;John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3-2008 Hartmut Kaiser&lt;br&gt; br&gt; font size="2"&gt;Distributed under the Boost Software License, Version 1.0. (See accompanying file LICENSE_1_0.txt or copy at http://www.boost.org/LICENSE_1_0.txt) &lt;/font&gt; &lt;/p&gt; span class="updated"&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1-2002 Joel de Guzman&lt;br&gt;&lt;br&gt; font size="2"&gt;Use, modification and distribution is subject to the Boost Software License, Version 1.0. (See accompanying file LICENSE_1_0.txt or copy at http://www.boost.org/LICENSE_1_0.txt) &lt;/font&gt; &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1-2005 CrystalClear Software, Inc&lt;/p&gt;&lt;/div&gt; div class="legalnotice"&gt; p&gt;Subject to the Boost Software License, Version 1.0. &lt;a href="http://www.boost.org/LICENSE_1_0.txt" target="_top"&gt;http://www.boost.org/LICENSE_1_0.txt&lt;/ahref="http://www.boost.org/LICENSE_1_0.txt"&gt;&lt;/p&gt;&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 2010 Distributed under the Boost Software License, Version 1.0. See accompanying file LICENSE_1_0.txt or copy at http://www.boost.org/LICENSE_1_0.txt. math_toolkit\libs\math\test\jamfile.v2 Runs all math toolkit tests, functions &amp; distributions, and build math exam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tscape Communications, 199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Artyom Beili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nzalo Brito Gadeschi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e B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01 Timequake 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rian Ravnsgaard Riis license Boost Software License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Joel de Guzman, Eric Niebler] purpose /WikiWiki/ style documentation tool] licens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Yann Di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Joe Blow, Jane Doe] purpose The document's reason for being] category The document's category] authors [Blow, Joe], [Doe, Jane]] license The document's license] source-mode source-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77,1985 Someon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1965 Jane Doe, 2018 Joe Blow, John 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 Jane Doe] license Some license] license Public Domain] biblioid uri http://www.boost.org/tools/quickbook/test/doc-info-2.quickbook] biblioid isbn 0-937383-18-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 Jane Doe] license Some license] 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325 John Doe] author&gt; firstname&gt;John&lt;/firstname&gt; surname&gt;Doe&lt;/surname&gt; email&gt;john.doe@example.com&lt;/email&gt; author&gt;''' category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pray &lt;john.spray@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y d. straszheim &lt;troy@resophonic.com&gt; http://www.resophon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Geodan,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James S. Plank &lt;plank@cs.utk.edu&gt; Licen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Cloudwatt &lt;libre.licensing@cloudwatt.com&gt; License: L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Oracle. All rights reserved. License: GPL2 (see COPYING-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Arash Partow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Arash Partow &lt;arash@partow.net&gt;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Rick Sladkey &lt;jrs@world.std.com&gt; License: LGPL2 or later (see COPYING-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Rick Sladkey &lt;jrs@world.std.com&gt; License: L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Rage, LLC 2004-2007 Jonathan Turkanis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deRage Author: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ew Dream Network and contributors License: Creative Commons Attribution Share Alike 3.0 (CC-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Sage Weil &lt;sage@newdream.net&gt; License: LGPL2.1 (see COPYING-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annes Frederic So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y Steve Reid &lt;steve@edmweb.com&gt; */ define SHA1HANDS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hiveTech.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Neil Horma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GEL Co.,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GEL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Ethan Zhuang &lt;zhuangw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nonical Limite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nonical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Vladimir Medvedkin &lt;medvedkinv@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tronome System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il Horma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il Horman &lt;nhorman@tuxdriver.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GEL Co.,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EZchip Semiconducto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hn W. Linville &lt;linvil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Neil Horman &lt;nhorman@tuxdriver.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Tilera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John Maddock &amp; Paul A. Bristow 2007 - 2012")]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nbsp;(C)&amp;nbsp;2016-2017&amp;nbsp;Vinnie&amp;nbsp;Falco&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5 Lua.org, PUC-Rio.\0" VALUE "OriginalFilename", "luac.exe\0" VALUE "ProductName", "Lua - The Programming Language\0" VALUE "ProductVersion", "5.3.0\0" VALUE "PrivateBuild", "Built using LuaDist\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5 Lua.org, PUC-Rio.\0" VALUE "OriginalFilename", "lua.exe\0" VALUE "ProductName", "Lua - The Programming Language\0" VALUE "ProductVersion", "5.3.0\0" VALUE "PrivateBuild", "Built using LuaDist\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present, Yann Collet, Facebook, Inc." VALUE "OriginalFilename", "zstd.exe" VALUE "ProductName", "Zstandard" VALUE "ProductVersion", ZSTD_VERSION_STRING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6, Yann Collet" VALUE "OriginalFilename", "libzstd.dll" VALUE "ProductName", "Zstandard" VALUE "ProductVersion", ZSTD_VERSION_STRING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t;tr&gt; &lt;td&gt;Copyright (c) 2001&lt;/td&gt; td&gt;&lt;a href="http://www.boost.org/people/jeremy_siek.htm"&gt;Jeremy Siek&lt;/a&gt;, Indiana University (&lt;a href="mailto:jsiek@osl.iu.edu"&gt;jsiek@osl.iu.edu&lt;/a&gt;)&lt;br /&gt; &lt;a href="http://freshsources.com"&gt;Chuck Allison&lt;/a&gt;, Senior Editor, C/C++ Users Journal (&lt;a href="mailto:cda@freshsources.com"&gt;cda@freshsources.com&lt;/a&gt;)&lt;br td&gt; &lt;/tr&gt; &lt;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string::n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09, 2010, 2012 Paul A. Bristow,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8 Jan Gaspar, 2013 Paul A. Bristow&lt;/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Thorsten Ottosen. Use, modification and distribution is subject to the Boost Software License, Version 1.0 (see LICENSE_1_0.txt) See accompanying file &lt;a href="../../LICENSE_1_0.txt"&gt;LICENSE_1_0.txt&lt;/a&gt; or copy at &lt;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ach Laine 2014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nd River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P. McNeill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ur Pru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3. Distributed under the Boost */ Software License, Version 1.0. (See accompanying */ file LICENSE_1_0.txt or copy at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oy D. Straszheim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n Knape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n Knape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mmo Stange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amp; Larry Evans 2003-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Distributed under the Boost Software License, Version 1.0. (See accompanying file LICENSE_1_0.txt or copy at http://www.boost.org/LICENSE_1_0.txt) include &lt;boost/iterator/indirect_iterator.hpp&gt; include &lt;boost/iterator/reverse_iterator.hpp&gt; include &lt;boost/concept_check.hpp&gt; include &lt;boost/cstdlib.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Sailer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Becker 2003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Author, The Date. All rights reserved.&lt;/P&gt;" P&gt;Permission to use, copy, modify, and distribute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st quickbook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je Sletteb and Kevlin Henne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abolcs Toth (thszabi@gmail.com)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0-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8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n"; print CONSTANTS "// Distributed under the Boost Software License, Version 1.0.\n"; print CONSTANTS "// (See accompanying file LICENSE_1_0.txt or copy at\n"; print CONSTANTS "// http://www.boost.org/LICENSE_1_0.txt)\n\n"; print CONSTANTS "// See http://www.boost.org/libs/sort for library home page.\n"; print CONSTANTS "#ifndef BOOST_SORT_SPREADSORT_DETAIL_CONSTANTS\n"; print CONSTANTS "#define BOOST_SORT_SPREADSORT_DETAIL_CONSTANTS\n"; print CONSTANTS "namespace boost {\n"; print CONSTANTS "namespace sort {\n"; print CONSTANTS "namespace spreadsort {\n"; print CONSTANTS "namespace detail {\n"; print CONSTANTS "//Tuning constants\n"; print CONSTANTS "//This should be tuned to your processor cache;\n"; print CONSTANTS "//if you go too large you get cache misses on bins\n"; print CONSTANTS "//The smaller this number, the less worst-case memory usage.\n"; p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 ifndef IMPORT_SS20050624_HPP define IMPORT_SS200506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 ifndef EXEC_SS20050616_HPP define EXEC_SS200506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unsuke Sogame 2005-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reyans Doshi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ue E. Leontiev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Shandar 2005, Alexander Nasonov,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Nizovtsev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Krivono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bastian Ramacher,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scha Ochsenknecht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Krempp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Kremp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lan Barat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Ramey 2007. Changes made to permit application throughout the serializatio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 2010. Distributed under the Boost Software License, Version 1.0. (See accompanying file LICENSE_1_0.txt or copy at http://www.boost.org/LICENSE_1_0.txt) import type ; import scanner ; import types/cp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to Tegon Forti, Antony Polukhin 2011 -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to Tegon Forti 2011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6. Distributed under the Boost Software License, Version 1.0. (See accompanying file LICENSE_1_0.txt or copy at http://www.boost.org/LICENSE_1_0.txt) ifndef DOCSTRING_OPTIONS_RWGK20060111_HPP define DOCSTRING_OPTIONS_RWGK200601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amp; David Abraham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re Esterie &amp;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Multi Media Ltd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1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1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dro Ferreira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dro Ferreir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Lin 2003. Copyright 2006 Bojan Resni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tow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09,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12,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amp; John Maddock 2009,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amp;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gt;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el Belcourt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el Belcour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 ifndef FUNCTION_SIGNATURE_20070531_HPP define FUNCTION_SIGNATURE_20070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 ifndef BOOST_PYTHON_OBJECT_PYTHON_TYPE_H define BOOST_PYTHON_OBJECT_PYTHON_TYP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har Agrawal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olas Lelong,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Thomp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all Dougla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3. Distributed under the Boost Software License, Version 1.0. See accompanying file LICENSEstd::placeholders::_1_0.txt or copy at http://www.boost.org/LICENSEstd::placeholders::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sos Iliopoulos, Gunter Winkler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khar Agrawal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ed Work Barrett Adair, 2013-2016&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Drexl 2005, 2006. Distributed under the Boost Software License, Version 1.0. See accompanying file LICENSE_1_0.txt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Caisse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Troy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10-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07. Based on the tab-check checker by Beman Daw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07. Based on the tab-check checker by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us J. Weber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co Guazzon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gxi Li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o Goodstadt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hei Takahashi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hei Takahashi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lemens Morgenster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2001,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3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ld Helsgaun 2000, Oliver Kowalk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MacDonald 2005. Use, modification and distribution is subject to the Boost Software License, Version 1.0. (See accompanying file LICENSE_1_0.txt or copy at http://www.boost.org/LICENSE_1_0.txt) For more information, see http://www.boo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MacDonal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Turkani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Brandmeyer,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W. Wilkinson 2007 - 2011 License: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W. Wilkinson 2007 - 2011 Distributed under the MIT License, see accompanying fil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n" Use, modification and distribution are subject to the \n" Boost Software License, Version 1.0. (See accompanying file \n" LICENSE_1_0.txt or copy at http://www.boost.org/LICENSE_1_0.txt)\n\n" import modules ;\nimport path ;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n" Use, modification and distribution are subject to the \n" Boost Software License, Version 1.0. (See accompanying file \n" LICENSE_1_0.txt or copy at http://www.boost.org/LICENSE_1_0.txt)\n" n# If you need to alter build preferences then set them in\n" the template defined in options_v2.jam.\n#\n" path-constant DOT : . ;\n" include $(DOT)/options_v2.jam ;\n\n" run ../config_info.cpp : : : &lt;threading&gt;single &lt;toolset&gt;msvc:&lt;runtime-link&gt;static &lt;toolset&gt;msvc:&lt;link&gt;static ;\n" run ../config_info.cpp : : : &lt;threading&gt;multi : config_info_threaded ;\n" run ../math_info.cpp : : : &lt;toolset&gt;borland:&lt;runtime-link&gt;static &lt;toolset&gt;borland:&lt;link&gt;static ;\n" run ../config_test.cpp : : : &lt;threading&gt;single &lt;toolset&gt;msvc:&lt;runtime-link&gt;static &lt;toolset&gt;msvc:&lt;link&gt;static ;\n" run ../config_test.cpp : : : &lt;threading&gt;multi : config_test_threaded ;\n" run ../limits_test.cp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and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 ifndef SC_ define SC_(x) static_cast&lt;T&gt;(BOOST_JOIN(x, L)) endif static const boost::array&lt;boost::array&lt;T, 3&gt;, 400&gt; owens_t = {{ SC_(1.9508080482482910156250000000000000000000000000000000000000000000000000000000000000000000000000000000e+00), SC_(9.7540378570556640625000000000000000000000000000000000000000000000000000000000000000000000000000000000e-02), SC_(2.2942365980155351117754771526378292708740231264960539316842063696200884829628237039895484898529192823e-03) }}, SC_(1.9508080482482910156250000000000000000000000000000000000000000000000000000000000000000000000000000000e+00), SC_(1.2698680162429809570312500000000000000000000000000000000000000000000000000000000000000000000000000000e-01), SC_(2.96803226891545556570580170827366614952136779472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Distributed under the Boost Software License, Version 1.0. See accompanying file LICENSE_1_0.txt or copy at http://www.boost.org/LICENSE_1_0.txt. math_toolkit\libs\math\test\jamfile.v2 Runs all math toolkit tests, functions &amp; distributions, and build math exam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2.hpp&gt; include &lt;boost/math/special_functions/ellint_3.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1.hpp&gt; include &lt;boost/math/special_functions/jacobi_zeta.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1.hpp&gt; include &lt;boost/math/special_functions/ellint_2.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2-4.\n" Use, modification and distribution are subject to the \n" Boost Software License, Version 1.0. (See accompanying file \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2-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amp;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5-2006. Distributed under the Boost Software License, Version 1.0. (See accompanying file LICENSE_1_0.txt or copy at http://www.boost.org/LICENSE_1_0.txt) include &lt;boost/python.hpp&gt; include &lt;boost/python/suite/indexing/vector_indexing_suite.hpp&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4. Distributed under the Boost Software License, Version 1.0. (See accompanying file LICENSE_1_0.txt or copy at http://www.boost.org/LICENSE_1_0.txt) from __future__ import print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2-2007. Distributed under the Boost Software License, Version 1.0. (See accompanying file LICENSE_1_0.txt or copy at http://www.boost.org/LICENSE_1_0.txt) Hello World Example from the tutor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2-2004. Distributed under the Boost Software License, Version 1.0. (See accompanying file LICENSE_1_0.txt or copy at http://www.boost.org/LICENSE_1_0.txt) Hello World Example from the tutorial Joel de Guzman 10/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amp; Ankit Daftery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amp; Ankit Daftery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Hamilt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W. Murph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Siek, David Abrahams 2000-2006. Distributed under the Boost Software License, Version 1.0. (See accompanying file LICENSE_1_0.txt or copy at http://www.boost.org/LICENSE_1_0.txt) ifndef BOOST_LIBS_CONCEPT_CHECK_OLD_CONCEPTS_DWA2006428_HPP define BOOST_LIBS_CONCEPT_CHECK_OLD_CONCEPTS_DWA20064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Sie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Murphy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6-1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ff Garland and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 modified from https://github.com/boostorg/hana/issues/3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hinelander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n Lang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E. King, III -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E. King III,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ap Su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09-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ktan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ard Hinnant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lt;/h2&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ge Bahmann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6. Distributed under the Boost Software License, Version 1.0. (See accompanying file LICENSE_1_0.txt or copy at http://www.boost.org/LICENSE_1_0.txt) include &lt;boost/python/return_opaque_pointer.hpp&gt; include &lt;boost/python/def.hpp&gt; include &lt;boost/python/module.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3..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ro Pro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ro Pro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diy Rozental 2001-2014. Distributed under the Boost Software License, Version 1.0. See accompanying file LICENSE_1_0.txt or copy at 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diy Roz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rnando Vilas 2012. Based on stoer_wagner_test.cpp by Daniel Trebbien. Distributed under the Boost Software License, Version 1.0. See accompanying file LICENSE_1_0.txt or th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lix E. Klee,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cebook Small decompression speed improvement API : Streaming API supports legacy format API : ZDICT_getDictID(), ZSTD_sizeof_{CCtx, DCtx, CStream, DStream}(), ZSTD_setDStreamParamter() CLI supports legacy formats v0.4+ Fixed : compression fails on certain huge files, reported by Jesse McGrew Enhanced documentation, by Przemyslaw Skib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0. Based on the assert_macro_check checker by Marshall C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0. Based on the apple_macro_check checker by Marshall Cl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nclude &lt;boost/python/module.hpp&gt; include &lt;boost/python/def.hpp&gt; include &lt;boost/python/iterator.hpp&gt; include &lt;boost/python/stl_iterator.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fndef STL_ITERATOR_EAN20051028_HPP define STL_ITERATOR_EAN200510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fndef STL_ITERATOR_CORE_EAN20051028_HPP define STL_ITERATOR_CORE_EAN200510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ward Nevill +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ncan Exon Smith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 include &lt;boost/logic/tribool.hpp&gt; include &lt;boost/logic/tribool_io.hpp&gt; include &lt;boost/test/minimal.hpp&gt; include &lt;sstream&gt; include &lt;string&gt; include &lt;iostream&gt; include &lt;ios&gt; // for std::bool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 ifndef BOOST_LOGIC_TRIBOOL_IO_HPP define BOOST_LOGIC_TRIBOOL_IO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etmar Kueh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niz Bahadi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Matthias Troyer, Michael Gauckler 2005. Distributed under the Boost Software License, Version 1.0. (See accompanying file LICENSE_1_0.txt or copy at http://www.boost.org/LICENSE_1_0.txt) if !defined(BOOST_SPIRIT_TEST_BENCHMARK_HPP) define BOOST_SPIRIT_TEST_BENCHMARK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Matthias Troyer, Michael Gauckl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Jeremy Siek, Vladimir Prus 2006. Distributed under the Boost Software License, Version 1.0. (See accompanying file LICENSE_1_0.txt or copy at http://www.boost.org/LICENSE_1_0.txt) import tes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Thomas Becker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Nikolay Mladenov 2003. Distributed under the Boost Software License, Version 1.0. (See accompanying file LICENSE_1_0.txt or copy at http://www.boost.org/LICENSE_1_0.txt) ifndef RETURN_ARG_DWA2003719_HPP define RETURN_ARG_DWA2003719_HPP include &lt;boost/python/default_call_policies.hpp&gt; include &lt;boost/python/detail/none.hpp&gt; include &lt;boost/python/detail/value_ar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Nikolay Mladenov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Jeremy Siek 2003. Distributed under the Boost Software License, Version 1.0. (See accompanying file LICENSE_1_0.txt or copy at http://www.boost.org/LICENSE_1_0.txt) ifndef BOOST_ITERATOR_TESTS_HPP define BOOST_ITERATOR_TESTS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Gottfried Ganssauge 2003. Distributed under the Boost Software License, Version 1.0. (See accompanying file LICENSE_1_0.txt or copy at http://www.boost.org/LICENSE_1_0.txt) include &lt;boost/python/return_opaque_pointer.hpp&gt; include &lt;boost/python/def.hpp&gt; include &lt;boost/python/module.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Aleksey Gurtovoy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vector&gt; undef NDEBUG include "fake_sor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list&gt; undef NDEBUG include "fake_sor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boost/python.hpp&gt; include &lt;boost/enable_shared_from_this.hpp&gt; include &lt;boost/shared_pt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PARAMETER_AUX_PARENTHESIZED_TYPE_DWA2006414_HPP define BOOST_PARAMETER_AUX_PARENTHESIZED_TYPE_DWA20064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LIBS_CONCEPT_CHECK_FAKE_SORT_DWA2006430_HPP define BOOST_LIBS_CONCEPT_CHECK_FAKE_SO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POD_SINGLETON_DWA200655_HPP define BOOST_DETAIL_POD_SINGLETON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4_DWA2006514_HPP define BOOST_DETAIL_FUNCTION4_DWA20065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3_DWA2006514_HPP define BOOST_DETAIL_FUNCTION3_DWA20065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2_DWA200655_HPP define BOOST_DETAIL_FUNCTION2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1_DWA200655_HPP define BOOST_DETAIL_FUNCTION1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REQUIRES_DWA2006430_HPP define BOOST_CONCEPT_REQUIRES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BORLAND_DWA2006429_HPP define BOOST_CONCEPT_DETAIL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MSVC_DWA2006429_HPP define BOOST_CONCEPT_CHECK_MSVC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HAS_CONSTRAINTS_DWA2006429_HPP define BOOST_CONCEPT_CHECK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BORLAND_DWA2006429_HPP define BOOST_CONCEPT_CHECK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ARCHIVE_DETAIL_REGISTER_ARCHIVE_DWA2006521_HPP define BOOST_ARCHIVE_DETAIL_REGISTER_ARCHIVE_DWA20065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mport polymorphism2 polymorphism2.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IS_XXX_DWA2003224_HPP define IS_XXX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MATCH_DWA2005714_HPP define BOOST_PARAMETER_MATCH_DWA20057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BINDING_DWA200558_HPP define BOOST_PARAMETER_BINDING_DWA20055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AUX_TAG_DWA2005610_HPP define BOOST_PARAMETER_AUX_TAG_DWA20056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AUX_RESULT_OF0_DWA2005511_HPP define BOOST_PARAMETER_AUX_RESULT_OF0_DWA20055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DETAIL_IS_XXX_DWA20051011_HPP define BOOST_DETAIL_IS_XXX_DWA200510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gt; Software License, Version 1.0. (See accompanying --&gt; file LICENSE_1_0.txt or copy at http://www.boost.org/LICENSE_1_0.txt) --&gt; html&gt; head&gt; meta http-equiv="refresh" content="0; URL=doc/html/index.html"&gt; head&gt; body&gt; Automatically loading index page... if nothing happens, please go to a href="doc/html/index.html"&gt;doc/html/index.html&lt;/a&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3_DWA2004110_HPP define NODE_ITERATOR3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2_DWA2004110_HPP define NODE_ITERATOR2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1_DWA2004110_HPP define NODE_ITERATOR1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DWA2004110_HPP define NODE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IS_INCREMENTABLE_DWA200415_HPP define IS_INCREMENTABLE_DWA2004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usr/bin/env 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RSP : rs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MARKDOWN : md markd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HTML : 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r'''&gt;&gt;&gt; import pickle4_ext import pickle def world_getinitargs(self): return (self.get_country(),) pickle4_ext.world.__getinitargs__ = world_getinitargs pickle4_ext.world.__module__ pickle4_ext' pickle4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r'''&gt;&gt;&gt; import pickle1_ext import pickle pickle1_ext.world.__module__ pickle1_ext' pickle1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print("IMPORTING minimal_ext") import minimal_ext print("DONE IMPORTING minimal_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stdio.h&gt; define BOOST_ENABLE_ASSERT_HANDLER include &lt;boost/assert.hpp&gt; include &lt;boost/mpl/assert.hpp&gt; include &lt;boost/python/detail/indirect_traits.hpp&gt; include &lt;boost/mpl/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type_id.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tup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str.hpp&gt; include &lt;boost/python/extract.hpp&gt; include &lt;boost/python/ssize_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exception_translato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class.hpp&gt; include &lt;boost/python/reference_existing_object.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define BOOST_ENABLE_ASSERT_HANDLER include &lt;boost/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ict.hpp&gt; include &lt;boost/python/extrac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etail/string_literal.hpp&gt; 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etail/destro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converter/arg_to_python.hpp&gt; include &lt;boost/python/type_id.hpp&gt; include &lt;boost/python/handle.hpp&gt; include &lt;boost/python/object.hpp&gt;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converter/arg_from_python.hpp&gt; include &lt;boost/python/type_id.hpp&gt;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hpp&gt; include &lt;iostream&gt; using namespace boost::python; using namespace bo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from register_ptr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from polymorphism_ext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sys if (sys.version_info.major &gt;= 3): long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WRAPPER_DWA2004720_HPP define WRAPPER_DWA2004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WRAPPER_BASE_DWA2004722_HPP define WRAPPER_BASE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VALUE_ARG_DWA2004312_HPP define VALUE_ARG_DWA20043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UNWRAP_WRAPPER_DWA2004723_HPP define UNWRAP_WRAPPER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UNWRAP_TYPE_ID_DWA2004722_HPP define UNWRAP_TYPE_ID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SFINAE_DWA2004723_HPP define SFINAE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OVERRIDE_DWA2004721_HPP define OVERRIDE_DWA20047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IS_WRAPPER_DWA2004723_HPP define IS_WRAPPER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INDIRECT_TRAITS_DWA2004915_HPP define INDIRECT_TRAITS_DWA20049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ENABLE_IF_DWA2004722_HPP define ENABLE_IF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b2.build import type as typ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 r'''&gt;&gt;&gt; import pickle3_ext import pickle pickle3_ext.world.__module__ pickle3_ext' pickle3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 r'''&gt;&gt;&gt; import pickle2_ext import pickle pickle2_ext.world.__module__ pickle2_ext' pickle2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his regression test checks that call_method&lt;T&gt;(...) where T is a non-reference, non-pointer type that happens to be held inside the result object (and thus is found as an lvalue) works. from ben_scott1_ext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gt; Software License, Version 1.0. (See accompanying --&gt; file LICENSE_1_0.txt or copy at http://www.boost.org/LICENSE_1_0.txt) --&gt; html&gt; head&gt; meta http-equiv="refresh" content="0; URL=../iterator/doc/index.html"&gt; head&gt; body&gt; This documentation moved to &lt;a href="../iterator/doc/index.html"&gt;../iterator/doc/index.html&lt;/a&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 Software License, Version 1.0. (See accompanying */ file LICENSE_1_0.txt or copy at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MINIMUM_CATEGORY_DWA20031119_HPP define MINIMUM_CATEGORY_DWA200311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IS_READABLE_ITERATOR_DWA2003112_HPP define IS_READABLE_ITERATOR_DWA20031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IS_LVALUE_ITERATOR_DWA2003112_HPP define IS_LVALUE_ITERATOR_DWA20031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ANY_CONVERSION_EATER_DWA20031117_HPP define ANY_CONVERSION_EATER_DWA200311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nclude &lt;boost/python/detail/copy_ctor_mutates_rhs.hpp&gt; include &lt;boost/static_assert.hpp&gt; include &lt;memory&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nclude &lt;boost/iterator/iterator_adaptor.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VALUE_IS_XXX_DWA2003224_HPP define VALUE_IS_XXX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STATIC_ASSERT_SAME_DWA2003530_HPP define STATIC_ASSERT_SAME_DWA20035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RAW_FUNCTION_DWA200336_HPP define RAW_FUNCTION_DWA20033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PURE_VIRTUAL_DWA2003810_HPP define PURE_VIRTUAL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PREFIX_DWA2003531_HPP define PREFIX_DWA2003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NULLARY_FUNCTION_ADAPTOR_DWA2003824_HPP define NULLARY_FUNCTION_ADAPTOR_DWA20038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S_AUTO_PTR_DWA2003224_HPP define IS_AUTO_PTR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NHERITANCE_QUERY_DWA2003520_HPP define INHERITANCE_QUERY_DWA20035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MPLICIT_CAST_DWA200356_HPP define IMPLICIT_CAST_DWA20035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DEF_VISITOR_DWA2003810_HPP define DEF_VISITOR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DEF_HELPER_FWD_DWA2003810_HPP define DEF_HELPER_FWD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UNTING_ITERATOR_DWA200348_HPP define COUNTING_ITERATOR_DWA20034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PY_CTOR_MUTATES_RHS_DWA2003219_HPP define COPY_CTOR_MUTATES_RHS_DWA2003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NTEXT_RESULT_CONVERTER_DWA2003917_HPP define CONTEXT_RESULT_CONVERTER_DWA20039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static_assert.hpp&gt; include &lt;boost/python/detail/if_else.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pointee.hpp&gt; include &lt;boost/python/detail/type_traits.hpp&gt; include &lt;memory&gt; include &lt;boost/shared_ptr.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perators.hpp&gt; include &lt;boost/python/class.hpp&gt; include &lt;boost/python/module.hpp&gt; include &lt;boost/python/def.hpp&gt; include &lt;boost/python/docstring_options.hpp&gt; include &lt;boost/python/scope.hpp&gt; include &lt;boost/python/manage_new_object.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perators.hpp&gt; include &lt;boost/python/class.hpp&gt; include &lt;boost/python/module.hpp&gt; include &lt;boost/python/def.hpp&gt; include "test_class.hpp" include &lt;boost/python/module.hpp&gt; include &lt;boost/python/class.hpp&gt; include &lt;boost/python/operators.hpp&gt; include &lt;boost/operators.hpp&gt; include &lt;boost/python/str.hpp&gt; Just use math.h here; trying to use std::pow() causes too much trouble for non-conforming compilers and libraries.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life_support.hpp&gt; include &lt;boost/python/detail/none.hpp&gt; include &lt;boost/python/refcoun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inheritance.hpp&gt; include &lt;boost/python/type_id.hpp&gt; include &lt;boost/graph/breadth_first_search.hpp&gt; if _MSC_FULL_VER &gt;= 13102171 &amp;&amp; _MSC_FULL_VER &lt;= 13102179 include &lt;boost/graph/reverse_graph.hpp&gt; endif include &lt;boost/graph/adjacency_list.hpp&gt; include &lt;boost/graph/reverse_graph.hpp&gt; include &lt;boost/property_map/property_map.hpp&gt; include &lt;boost/bind.hpp&gt; include &lt;boost/integer_traits.hpp&gt; include &lt;boost/tuple/tuple.hpp&gt; include &lt;boost/tuple/tuple_comparison.hpp&gt; include &lt;queue&gt; include &lt;vector&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class_metadata.hpp&gt; include &lt;boost/python/has_back_reference.hpp&gt; include &lt;boost/python/detail/not_specified.hpp&gt; include &lt;boost/static_assert.hpp&gt; include &lt;boost/python/detail/type_traits.hpp&gt; include &lt;boost/function/function0.hpp&gt; include &lt;boost/mpl/bool.hpp&gt; include &lt;memo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complex&gt; include &lt;boost/python/handle.hpp&gt; include &lt;boost/python/cast.hpp&gt; include &lt;boost/python/object.hpp&gt; include &lt;boost/python/detail/wrap_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return_value_policy.hpp&gt; include &lt;boost/python/manage_new_object.hpp&gt; include &lt;boost/python/return_internal_reference.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object.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class.hpp&gt; include &lt;boost/python/return_internal_reference.hpp&gt; include &lt;boost/python/copy_non_const_reference.hpp&gt; include &lt;boost/python/return_value_policy.hpp&gt; include &lt;boost/python/iterator.hpp&gt; include &lt;list&gt; include &lt;utility&gt; include &lt;iterator&gt;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class.hpp&gt; include &lt;boost/python/iterator.hpp&gt; include &lt;boost/iterator/transform_iterator.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return_value_policy.hpp&gt; include &lt;boost/python/manage_new_object.hpp&gt; include &lt;boost/python/reference_existing_object.hpp&gt; include &lt;boost/python/pure_virtual.hpp&gt; include &lt;boost/python/wrapper.hpp&gt; include &lt;boost/python/def.hpp&gt; include &lt;boost/python/call.hpp&gt; include &lt;boost/utilit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return_value_policy.hpp&gt; include &lt;boost/python/manage_new_object.hpp&gt; include &lt;boost/python/reference_existing_object.hpp&gt; include &lt;boost/python/call_method.hpp&gt; include &lt;boost/python/pure_virtual.hpp&gt; include &lt;boost/python/def.hpp&gt; include &lt;boost/utilit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operators.hpp&gt; include &lt;boost/python/scope.hpp&gt; include "test_class.hpp" if __GNUC__ != 2 include &lt;ostream&gt; else include &lt;ostream.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test_class.hpp" include &lt;boost/python/def.hpp&gt; include &lt;boost/python/args.hpp&gt; include &lt;boost/python/tuple.hpp&gt; include &lt;boost/python/class.hpp&gt; include &lt;boost/python/overloads.hpp&gt; include &lt;boost/python/raw_function.hpp&gt; include &lt;boost/python/return_internal_referenc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lon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list.hpp&gt; include &lt;boost/python/ssize_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enum.hpp&gt; include &lt;boost/python/def.hpp&gt; include &lt;boost/python/module.hpp&gt; include &lt;boost/python/class.hpp&gt; if BOOST_WORKAROUND(__MWERKS__, &lt;= 0x2407) include &lt;boost/python/detail/type_traits.hpp&gt; include &lt;boost/mpl/bool.hpp&gt; endif using namespace boost::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detail/wrap_python.hpp&gt; include &lt;boost/python/borrowed.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detail/result.hpp&gt; include &lt;boost/type.hpp&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onverter/object_manager.hpp&gt; include &lt;boost/python/borrowed.hpp&gt; include &lt;boost/static_assert.hpp&gt; include &lt;boost/python/hand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onverter/arg_to_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module.hpp&gt; include &lt;boost/python/return_value_policy.hpp&gt; include &lt;boost/python/return_by_value.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module.hpp&gt; include &lt;boost/python/def.hpp&gt; include &lt;boost/python/has_back_reference.hpp&gt; include &lt;boost/python/back_reference.hpp&gt; include &lt;boost/ref.hpp&gt; include &lt;boost/utility.hpp&gt; include &lt;memory&gt; define BOOST_ENABLE_ASSERT_HANDLER include &lt;boost/assert.hpp&gt; include &lt;boost/python/copy_const_reference.hpp&gt; include &lt;boost/python/return_value_policy.hpp&gt; include &lt;boost/mpl/bool.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implicit.hpp&gt; include &lt;boost/python/module.hpp&gt; include &lt;boost/python/def.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bases.hpp&gt; include &lt;boost/static_assert.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hpp&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ITH_CUSTODIAN_AND_WARD_DWA2002131_HPP define WITH_CUSTODIAN_AND_WARD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OID_RETURN_DWA200274_HPP define VOID_RETURN_DWA20027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OID_PTR_DWA200239_HPP define VOID_PTR_DWA20023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ALUE_HOLDER_FWD_DWA2002311_HPP define VALUE_HOLDER_FWD_DWA20023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UNWIND_TYPE_DWA200222_HPP define UNWIND_TYPE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LIST_IMPL_DWA2002913_HPP define TYPE_LIST_IMPL_DWA200291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LIST_DWA2002913_HPP define TYPE_LIST_DWA200291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ID_DWA2002517_HPP define TYPE_ID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UPLE_20020706_HPP define TUPLE_200207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RANSLATE_EXCEPTION_TDS20091020_HPP define TRANSLATE_EXCEPTION_TDS200910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INDIRECT_DWA200221_HPP define TO_PYTHON_INDIRECT_DWA200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FUNCTION_TYPE_DWA200236_HPP define TO_PYTHON_FUNCTION_TYPE_DWA200236_HPP include &lt;boost/python/detail/prefix.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CONVERTER_DWA200221_HPP define TO_PYTHON_CONVERTER_DWA200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EST_CLASS_DWA2002326_HPP define TEST_CLASS_DWA2002326_HPP include &lt;boost/detail/lightweight_tes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AG_DWA2002720_HPP define TAG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TR_20020703_HPP define STR_2002070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TRING_LITERAL_DWA2002629_HPP define STRING_LITERAL_DWA20026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LICE_NIL_DWA2002620_HPP define SLICE_NIL_DWA20026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HARED_PTR_DELETER_DWA2002121_HPP define SHARED_PTR_DELETER_DWA20021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ELF_DWA2002531_HPP define SELF_DWA2002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COPE_DWA2002927_HPP define SCOPE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COPE_DWA2002724_HPP define SCOPE_DWA20027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VALUE_POLICY_DWA2002131_HPP define RETURN_VALUE_POLICY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INTERNAL_REFERENCE_DWA2002131_HPP define RETURN_INTERNAL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FROM_PYTHON_DWA200265_HPP define RETURN_FROM_PYTHON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RATIONS_DWA2002223_HPP define REGISTRATIONS_DWA20022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ER_PTR_TO_PYTHON_HPP define REGISTER_PTR_TO_PYTHON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ERED_POINTEE_DWA2002710_HPP define REGISTERED_POINTEE_DWA2002710_HPP include &lt;boost/python/converter/registered.hpp&gt; include &lt;boost/python/converter/pointer_type_id.hpp&gt; include &lt;boost/python/converter/registry.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ERENT_STORAGE_DWA200278_HPP define REFERENT_STORAGE_DWA200278_HPP include &lt;boost/mpl/if.hpp&gt; include &lt;cstdde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ERENCE_EXISTING_OBJECT_DWA200222_HPP define REFERENCE_EXISTING_OBJECT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COUNT_DWA2002615_HPP define REFCOUNT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AW_PYOBJECT_DWA2002628_HPP define RAW_PYOBJECT_DWA20026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_FUNCTION_DWA200286_HPP define PY_FUNCTION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TYPE_OBJECT_MANAGER_TRAITS_DWA2002716_HPP define PYTYPE_OBJECT_MANAGER_TRAITS_DWA20027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OBJECT_TYPE_DWA2002720_HPP define PYOBJECT_TYPE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OBJECT_TRAITS_DWA2002720_HPP define PYOBJECT_TRAITS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ROXY_DWA2002615_HPP define PROXY_DWA2002615_HPP include &lt;boost/python/detail/prefix.hpp&gt; include &lt;boost/python/object_core.hpp&gt; include &lt;boost/python/object_operator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REPROCESSOR_DWA200247_HPP define PREPROCESSOR_DWA2002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OINTER_TYPE_ID_DWA2002222_HPP define POINTER_TYPE_ID_DWA2002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OINTEE_DWA2002323_HPP define POINTEE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VERLOADS_FWD_DWA2002101_HPP define OVERLOADS_FWD_DWA200210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VERLOADS_DWA2002101_HPP define OVERLOADS_DWA200210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PERATOR_ID_DWA2002531_HPP define OPERATOR_ID_DWA2002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PERATORS_DWA2002530_HPP define OPERATORS_DWA20025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_MGR_ARG_FROM_PYTHON_DWA2002628_HPP define OBJ_MGR_ARG_FROM_PYTHON_DWA20026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SLICES_DWA2002615_HPP define OBJECT_SLICE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PROTOCOL_DWA2002615_HPP define OBJECT_PROTOCOL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PROTOCOL_CORE_DWA2002615_HPP define OBJECT_PROTOCOL_CORE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OPERATORS_DWA2002617_HPP define OBJECT_OPERATORS_DWA20026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MANAGER_DWA2002614_HPP define OBJECT_MANAGER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ITEMS_DWA2002615_HPP define OBJECT_ITEM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FWD_DWA2002724_HPP define OBJECT_FWD_DWA20027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DWA2002612_HPP define OBJECT_DWA20026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CORE_DWA2002615_HPP define OBJECT_CORE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ATTRIBUTES_DWA2002615_HPP define OBJECT_ATTRIBUTE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NOT_SPECIFIED_DWA2002321_HPP define NOT_SPECIFIED_DWA20023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SVC_TYPEINFO_DWA200222_HPP define MSVC_TYPEINFO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PL_LAMBDA_DWA2002122_HPP define MPL_LAMBDA_DWA20021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ODULE_INIT_DWA20020722_HPP define MODULE_INIT_DWA20020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P_ENTRY_DWA2002118_HPP define MAP_ENTRY_DWA2002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NAGE_NEW_OBJECT_DWA200222_HPP define MANAGE_NEW_OBJECT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PTR_INSTANCE_DWA200296_HPP define MAKE_PTR_INSTANCE_DWA20029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KEYWORD_RANGE_FN_DWA2002927_HPP define MAKE_KEYWORD_RANGE_FN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INSTANCE_DWA200296_HPP define MAKE_INSTANCE_DWA20029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VALUE_FROM_PYTYPE_DWA2002130_HPP define LVALUE_FROM_PYTYPE_DWA20021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ONG_DWA2002627_HPP define LONG_DWA20026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IST_DWA2002627_HPP define LIST_DWA20026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IFE_SUPPORT_DWA200222_HPP define LIFE_SUPPORT_DWA200222_HPP include &lt;boost/python/detail/prefix.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KEYWORDS_DWA2002323_HPP define KEYWORDS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DWA2002512_HPP define ITERATOR_DWA20025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DWA2002510_HPP define ITERATOR_DWA20025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CORE_DWA2002512_HPP define ITERATOR_CORE_DWA20025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VOKE_DWA20021122_HPP define INVOKE_DWA200211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STANCE_HOLDER_DWA2002517_HPP define INSTANCE_HOLDER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STANCE_DWA200295_HPP define INSTANCE_DWA20029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HERITANCE_DWA200216_HPP define INHERITANCE_DWA2002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DIRECT_TRAITS_DWA2002131_HPP define INDIRECT_TRAITS_DWA2002131_HPP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MPLICIT_DWA2002326_HPP define IMPLICIT_DWA20023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MPLICIT_DWA2002325_HPP define IMPLICIT_DWA200232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F_ELSE_DWA2002322_HPP define IF_ELSE_DWA2002322_HPP include &lt;boost/confi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S_BACK_REFERENCE_DWA2002323_HPP define HAS_BACK_REFERENCE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NDLE_FWD_DWA2002615_HPP define HANDLE_FWD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NDLE_DWA200269_HPP define HANDLE_DWA20026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UNCTION_OBJECT_DWA2002725_HPP define FUNCTION_OBJECT_DWA2002725_HPP include &lt;boost/python/detail/prefix.hpp&gt; include &lt;boost/function/function2.hpp&gt; include &lt;boost/python/object_core.hpp&gt; include &lt;boost/python/args_fwd.hpp&gt; include &lt;boost/python/object/py_functi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UNCTION_HANDLE_DWA2002725_HPP define FUNCTION_HANDLE_DWA2002725_HPP include &lt;boost/python/handle.hpp&gt; include &lt;boost/python/detail/caller.hpp&gt; include &lt;boost/python/default_call_policies.hpp&gt; include &lt;boost/python/object/py_function.hpp&gt; include &lt;boost/python/signatur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ROM_PYTHON_AUX_DATA_DWA2002128_HPP define FROM_PYTHON_AUX_DATA_DWA2002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ORCE_INSTANTIATE_DWA200265_HPP define FORCE_INSTANTIATE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IND_INSTANCE_DWA2002312_HPP define FIND_INSTANCE_DWA20023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IND_FROM_PYTHON_DWA2002223_HPP define FIND_FROM_PYTHON_DWA20022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TRACT_DWA200265_HPP define EXTRACT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CEPTION_TRANSLATOR_DWA2002810_HPP define EXCEPTION_TRANSLATOR_DWA2002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CEPTION_HANDLER_DWA2002810_HPP define EXCEPTION_HANDLER_DWA2002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NUM_DWA200298_HPP define ENUM_DWA20029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NUM_BASE_DWA200298_HPP define ENUM_BASE_DWA20029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ICT_20020706_HPP define DICT_200207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STROY_DWA2002221_HPP define DESTROY_DWA2002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PENDENT_DWA200286_HPP define DEPENDENT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_HELPER_DWA200287_HPP define DEF_HELPER_DWA20028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_DWA200292_HPP define DEF_DWA20029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AULT_CALL_POLICIES_DWA2002131_HPP define DEFAULT_CALL_POLICIES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CREF_GUARD_DWA20021220_HPP define DECREF_GUARD_DWA200212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CORATED_TYPE_ID_DWA2002517_HPP define DECORATED_TYPE_ID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ATA_MEMBERS_DWA2002328_HPP define DATA_MEMBERS_DWA20023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V_CATEGORY_DWA200222_HPP define CV_CATEGORY_DWA200222_HPP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PY_NON_CONST_REFERENCE_DWA2002131_HPP define COPY_NON_CONST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PY_CONST_REFERENCE_DWA2002131_HPP define COPY_CONST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VERTIBLE_FUNCTION_DWA200278_HPP define CONVERTIBLE_FUNCTION_DWA20027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VERTIBLE_DWA2002614_HPP define CONVERTIBLE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STRUCT_REFERENCE_DWA2002716_HPP define CONSTRUCT_REFERENCE_DWA20027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STRUCTOR_FUNCTION_DWA200278_HPP define CONSTRUCTOR_FUNCTION_DWA20027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FWD_DWA200222_HPP define CLASS_FWD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DWA200216_HPP define CLASS_DWA2002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DETAIL_DWA200295_HPP define CLASS_DETAIL_DWA20029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AST_DWA200269_HPP define CAST_DWA20026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ALL_METHOD_DWA2002411_HPP define CALL_METHOD_DWA20024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Y_VALUE_DWA20021015_HPP define BY_VALUE_DWA200210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UILTIN_CONVERTERS_DWA2002124_HPP define BUILTIN_CONVERTERS_DWA2002124_HPP include &lt;boost/python/detail/prefix.hpp&gt; include &lt;boost/python/detail/none.hpp&gt; include &lt;boost/python/handle.hpp&gt; include &lt;boost/python/ssize_t.hpp&gt; include &lt;boost/implicit_cast.hpp&gt; include &lt;string&gt; include &lt;complex&gt; include &lt;boost/lim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RROWED_DWA2002614_HPP define BORROWED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SE_TYPE_TRAITS_DWA2002614_HPP define BASE_TYPE_TRAITS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SES_DWA2002321_HPP define BASES_DWA20023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CK_REFERENCE_DWA2002510_HPP define BACK_REFERENCE_DWA20025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S_TO_PYTHON_FUNCTION_DWA2002121_HPP define AS_TO_PYTHON_FUNCTION_DWA2002121_HPP include &lt;boost/python/converter/to_python_function_typ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TO_PYTHON_DWA200265_HPP define ARG_TO_PYTHON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TO_PYTHON_BASE_DWA200237_HPP define ARG_TO_PYTHON_BASE_DWA200237_HPP include &lt;boost/python/hand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FROM_PYTHON_DWA2002128_HPP define ARG_FROM_PYTHON_DWA2002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FROM_PYTHON_DWA2002127_HPP define ARG_FROM_PYTHON_DWA20021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S_FWD_DWA2002927_HPP define ARGS_FWD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IX_INIT_MODULE_DWA2002529_HPP define AIX_INIT_MODULE_DWA2002529_HPP ifdef _AIX include &lt;boost/python/detail/prefix.hpp&gt; include &lt;cstdio&gt; ifdef __KCC include &lt;iostream&gt; // this works around a problem in KCC 4.0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DD_TO_NAMESPACE_DWA200286_HPP define ADD_TO_NAMESPACE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Nikolay Mladenov 2007. Distributed under the Boost Software License, Version 1.0. (See accompanying file LICENSE_1_0.txt or copy at http://www.boost.org/LICENSE_1_0.txt) ifndef WRAP_PYTYPE_NM20070606_HPP define WRAP_PYTYPE_NM200706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Joel de Guzman,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nclude &lt;boost/python/converter/registry.hpp&gt; include &lt;boost/python/converter/registrations.hpp&gt; include &lt;boost/python/converter/builtin_converter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SIMPLE_TYPE_DWA2001128_HPP define SIMPLE_TYPE_DWA2001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REGISTRY_DWA20011127_HPP define REGISTRY_DWA20011127_HPP include &lt;boost/python/type_id.hpp&gt; include &lt;boost/python/converter/to_python_function_type.hpp&gt; include &lt;boost/python/converter/rvalue_from_python_data.hpp&gt; include &lt;boost/python/converter/constructor_function.hpp&gt; include &lt;boost/python/converter/convertible_functi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ODULE_DWA2001128_HPP define MODULE_DWA2001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AKE_FUNCTION_DWA20011221_HPP define MAKE_FUNCTION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AKE_CONSTRUCTOR_DWA20011221_HPP define MAKE_CONSTRUCTOR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FUNCTION_DWA20011214_HPP define FUNCTION_DWA200112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FORWARD_DWA20011215_HPP define FORWARD_DWA200112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OMPLICATED_DWA20011215_HPP define COMPLICATED_DWA20011215_HPP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LASS_WRAPPER_DWA20011221_HPP define CLASS_WRAPPER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LASS_DWA20011214_HPP define CLASS_DWA200112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mp; Ralf W. Grosse-Kunsteve 2004-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Abraham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sim Education BV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John Maddock 2006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and John Maddock 2006&lt;/P&gt; P&gt;Distributed under the Boost Software License, Version 1.0. (See accompanying file &lt;A href="../../LICENSE_1_0.txt"&gt; 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David Abraham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David Abraham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Trebbien 2010. Distributed under the Boost Software License, Version 1.0. See accompanying file LICENSE_1_0.txt or th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omwell D. Enag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aig Rodrigues 2005. Distributed under the Boost Software License, Version 1.0. (See accompanying file LICENSE_1_0.txt or copy at http://www.boost.org/LICENSE_1_0.txt) type ASM : s S as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aig Rodrig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John Maddock and Paul A. Bristow 2009, 2010, 2012 Product Distribution_Explorer Title Distribution_Explorer Mean MeanParameter 1 0 Parameter 2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pher Kormanyo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Brow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er Kohlhoff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 Glove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ly Chevali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therine Morton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uno Du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ian Kuhl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Schäling 2009. Distributed under the Boost Software License, Version 1.0. (See accompanying file LICENSE_1_0.txt or copy at a href="http://www.boost.org/LICENSE_1_0.txt"&gt;http://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Gubenko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tolt Mildner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Daryle Walker, Gennaro Prota and John Maddock 2001-2009&lt;/P&gt; P&gt;Distributed under the Boost Software License, Version 1.0. (See accompanying file &lt;A href="../../LICENSE_1_0.txt"&gt; 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 rem Distributed under the Boost Software License, Version 1.0. rem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rem Distributed under the Boost Software License, Version 1.0. rem See www.boost.org/LICENSE_1_0.txt echo Copying example programs... copy /y ..\tut1.cpp &gt;nul copy /y ..\tut2.cpp &gt;nul copy /y ..\tut3.cpp &gt;nul copy /y ..\tut4.cpp &gt;nul copy /y ..\tut5.cpp &gt;nul copy /y ..\path_info.cpp &gt;nul del *.exe 2&gt;nul del *.pdb 2&gt;n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rem Distributed under the Boost Software License, Version 1.0. rem See www.boost.org/LICENSE_1_0.txt echo Compiling example programs... b2 %* &gt;b2.log find "error" &lt;b2.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Distributed under the Boost Software License, Version 1.0. See www.boost.org/LICENSE_1_0.txt echo Copying example programs... cp ../tut1.cpp . cp ../tut2.cpp . cp ../tut3.cpp . cp ../tut4.cpp . cp ../tut5.cpp . cp ../path_info.cpp . rm tut1 2&gt;~/junk rm tut2 2&gt;~/junk rm tut3 2&gt;~/junk rm tut4 2&gt;~/junk rm tut5 2&gt;~/junk rm path_info 2&gt;~/j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Distributed under the Boost Software License, Version 1.0. See www.boost.org/LICENSE_1_0.txt echo Compiling example programs... b2 $* &gt;b2.log grep "error" &lt;b2.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 rem Distributed under the Boost Software License, Version 1.0. rem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Distributed under the Boost Software License, Version 1.0.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2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1 rem Distributed under to the Boost Software License, Version 1.0 rem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 Copyright 2014 Peter Dim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8,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5-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 Distributed under the Boost Software License, Version 1.0. See accompanying file LICENSE.md or copy at http ://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5-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end Gehrels 2011, Geodan,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end Gehrels 2010, Geodan,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aud Kapp, Oliver Kowalke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kit Daftery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y Tompkin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0-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amp;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Miniussi 20014 - 20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 Miniussi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 Miniussi 20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kira Takahashi 201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kira Takahashi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am D. Walling 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1 -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0 -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System.Windows.Forms.Label(); this.labelCompanyName = new System.Windows.Forms.Label(); this.textBoxDescription = new System.Windows.Forms.TextBox(); this.okButton = new System.Windows.Forms.Button(); this.tableLayoutPanel.SuspendLayout(); System.ComponentModel.ISupportInitialize)(this.logoPictureBox)).BeginInit(); this.Suspend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System.Windows.Forms.Label(); this.labelApplicationDescription = new System.Windows.Forms.Label(); this.pictureBox1 = new System.Windows.Forms.PictureBox(); this.groupBox1 = new System.Windows.Forms.GroupBox(); System.ComponentModel.ISupportInitialize)(this.pictureBox1)).BeginInit(); this.groupBox1.SuspendLayout(); this.Suspend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std::declval&lt;boost::multiprecision::signed_limb_type&gt;()15 John Maddock. Distributed under the Boost Software License, Version 1.std::declval&lt;boost::multiprecision::signed_limb_type&gt;(). (See accompanying file LICENSE_1_std::declval&lt;boost::multiprecision::signed_limb_type&gt;().txt or copy at http://www.boost.org/LICENSE_1_std::declval&lt;boost::multiprecision::signed_limb_type&g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VIDIA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VIDIA CORPORATIO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innie Fal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 Distributed under the Boost Software License, Version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http://www.boost.org/LICENSE_1_0.txt) mkuuid.cpp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mitry Arkhip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exander Karzhenk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 version: 1.1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the accompanying file LICENSE_1_0.txt or a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 License: BSD 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ck Downie Released under the MIT license https://github.com/chartjs/Chart.js/blob/master/LICENS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il Horman &lt;nhorman@tuxdriver.com&gt; Based in part on modpost.c from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hdi Abaakouk &lt;sileh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Morgenstern,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rge Lo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iel van Schijn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Shann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Wind River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 A. Brist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um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k Downie Released under the MIT license https://github.com/nnnick/Chart.js/blob/master/LICENS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o Mulansky &lt;mario.mulansky@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RI UMR 8623 CNRS/University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lemens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n" Distributed under the Boost Software License, Version 1.0.""\n" See accompanying file LICENSE_1_0.txt or copy at""\n"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and Paul A.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ctor Martin &lt;marcan@marcan.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egor de Cil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Zchip Semiconducto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Zchip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aron Boma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teven Ross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len Fernandes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fi Enfici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7 Peter Dimov REM REM Distributed under the Boost Software License, Version 1.0. REM See accompanying file LICENSE_1_0.txt or copy at REM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um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eil Gro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rosoft Corporatio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eta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ios Kogias &lt;marioskogia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i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Rasin,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Lauser. Authors: Alexander La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Boost.Te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ay,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adim Zhu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Warsaw. Authors: Piotr Wygo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witter, Inc. Licensed under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 Added some Quickbook snippet 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 additions for more colors and align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khar Agra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all Douglas additions for colors and al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ciej Piechotka Author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yle L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rzysztof Cza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http://code.google.com/p/ceres-sol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er Kormanyos.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er Kormany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ian Sh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kur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ajeev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Karsten Ahne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Intel Corporation All Rights Reserved. License: BSD 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svg_missing.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missing_relative.qbk missing.qbk missing-dir/x.qbk missing-dir/../../x.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missing_relative.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path.qbk sub1/a.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path.qbk a.qbk sub1/a.qbk b.qbk sub1/b.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glob.qbk sub1/a.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glob.qbk g ?.qbk g sub1/?.qbk sub1/a.qbk g sub2/?.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html/missing.svg svg_missing.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dreas Angel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 Mo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f Eike Beer &lt;eike@sf-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ckspace Hos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 Endecot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A. Bristow with new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ucanus Sim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ee Hodg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arsten Ahne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 R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ernando Vilas 2010 Daniel Trebb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Tfx, typename Ret &gt; struct expand_pattern_helper&lt;Tfx, 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Fun, typename Cont&gt; struct expand_pattern&lt;1, Fun, Cont&gt; Cont::template cat&lt;typename expand_pattern_helper&lt;proto::_child_c&lt; 0&gt;, Fun&gt;::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Doria Authors: David Do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 Ko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man Da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 David Do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s Angel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Jeffrey Lee Hellrung, J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horsten Ott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Vicente J.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nato Tegon Fo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nato Tegon Fo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nnu Valtonen &lt;hannu.valtonen@ormo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w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chrono/stopwatches for documentatio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an Seefeld.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on W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h Dur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armin Ltd. 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tyom Bei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D. E. Shaw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ffrey Hellrung.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Claveirole Authors: Andrew Lumsdaine, Lie-Quan Lee, Jeremy G. Siek, Thomas Claveiro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adical Eye Software"/&gt; meta name="Producer" content="GPL Ghostscript 9.0"/&gt; meta name="CreationDate" content=""/&gt; head&gt; body&gt; pre&gt; Jerasure: A Library in C Facilitating Erasure Coding for Storage Applications Version 2.0 James S. Plank</w:t>
      </w:r>
      <w:r>
        <w:rPr>
          <w:rFonts w:cs="Cambria Math" w:ascii="Cambria Math" w:hAnsi="Cambria Math"/>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or R (http://thread.gmane.org/gmane.comp.lib.boost.user/62985)</w:t>
      </w:r>
    </w:p>
    <w:p>
      <w:pPr>
        <w:pStyle w:val="Normal"/>
        <w:spacing w:lineRule="exact" w:line="420"/>
        <w:rPr/>
      </w:pPr>
      <w:r>
        <w:rPr>
          <w:rFonts w:cs="Arial" w:ascii="Arial" w:hAnsi="Arial"/>
          <w:color w:val="000000"/>
          <w:sz w:val="20"/>
          <w:szCs w:val="20"/>
          <w:shd w:fill="FFFFFF" w:val="clear"/>
        </w:rPr>
        <w:t>Copyright 2010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nter Winkler &lt;guwi17@gmx.de&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rdon Woodhull modified from MSMv2.10/libs/msm/doc/HTML/examples/SimpleTutorial.cpp for the purpose of showing how to run mpl_graph algorithms on MSMs and distributed same license a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 Fritz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tano Mendola, 2011 Simon W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Wallin,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rend Gehrel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y Tomp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Dean Michael Berr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Vicente J.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teven Watanabe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Michael Hansen,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Michael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Andrew Lumsdaine, Lie-Quan Lee, Jeremy G. Siek, Michael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Jeremiah J. Willcock,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 Distributed under the Boost Software License, Version 1.0. (See accompanying file LICENSE_1_0.txt or move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 Dean Michael Berris &lt;me@deanber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ordon Woodhull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aniel James. Distributed under the Boost Software License, Version 1.0. (See accompanying file LICENSE_1_0.txt or move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land Schwarz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ne River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bomir Bourdev and Hailin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nter Winkler &lt;guwi17@gmx.de&gt; Thanks to Tiago Requeijo for providing this t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nter Winkler &lt;guwi17@gmx.de&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gt; struct result&lt;This(A0)&gt; Derived::template impl&lt; typename normalize_arg&lt;A0 &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 , typename A1&gt; struct result&lt;This(A0 , A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typename Domain, typename Sequence, std::size_t Size&gt; struct unpack_exp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 typename Arg0 &gt; struct by_value_generator_&lt; proto::expr&lt;Tag, list1&lt;Arg0&g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 typename U &gt; struct class_member_traits&lt;T (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tate0, typename Fun, typename Expr, typename State, typename Data&gt; struct fold_impl&lt;State0, Fu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template&lt;typename A0&gt; BOOST_FORCEINLINE typename BOOST_PROTO_RESULT_OF&lt; proto_generator( typename boost::proto::result_of::funop1&lt; proto_derived_expr const , proto_domain , const A0 &gt;::type ) &gt;::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BOOST_FORCEINLINE typename BOOST_PROTO_RESULT_OF&lt; proto_generator( typename boost::proto::result_of::funop0&lt; proto_derived_expr , proto_domain &gt;::type ) &gt;::type const operator ()() { typedef boost::pro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Expr, typename State, typename Data&gt; struct default_function_impl&lt;Grammar, Expr, State, Data, 3&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Domain, typename Expr, typename State, typename Data&gt; struct pass_through_impl&lt;Grammar, Domai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null_eval&lt;Expr, Contex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default_eval&lt;Expr, Context, proto::tag::function, 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gt; struct deep_copy_impl&lt;Expr,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rgs, typename Back, long To&gt; struct vararg_matches_impl&lt;Args, Back, 2, To&gt; and_2&lt; matches_&lt; typename detail::expr_traits&lt;typename Args::child1&gt;::value_type::proto_derived_expr typename detail::expr_traits&lt;typename Args::child1&gt;::value_type::proto_grammar Back value vararg_matches_impl&lt;Args, Back, 2 + 1, 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result_type operator()(A0 const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Type operator ()(A0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 , typename A1 , typename A2&gt; struct common_domai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bool B, typename Expr, typename BasicExpr, typename G0 , typename G1&gt; struct or_2 mpl::bool_&lt;matches_&lt;Expr, BasicExpr, typename G1::proto_grammar&g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ypename Tag typename Domain typename A0 = void , typename A1 = void , typename A2 = void , typename A3 = void , typename A4 = void , typename A5 = void , typename A6 = void , typename A7 = void , typename A8 = void , typename A9 = void typename _ =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P0&gt; class F typename 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 typename&gt; class T typename Expr0 , typename Expr1 typename Grammar0 , typename Gramma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result_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det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duardo Gur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Jen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Jen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 Henry henry UNDERSCORE christophe AT hotmail DOT com This is taken from Boost.Proto's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uthor: Matyas W Egyha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Roland Schwar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 Modified to support Lua 5.2 by LuaDis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University of Karlsruhe Authors: Andrew Lumsdaine, Lie-Quan Lee, Jeremy G. Siek, Douglas Gregor, Jens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anford University Authors: David Gl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el Belco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ias Capel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 and Paul A.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Jen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ruch Zil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Tomp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exandre Courp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Daniel James. Distributed under the Boost Software License, Version 1.0. (See accompanying file LICENSE_1_0.txt or copy at http://www.boost.org/LICENSE_1_0.txt) include "./container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es of Indiana University Authors: Jeremy G. Siek and Douglas Gregor &lt;dgregor@c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rsten Ottose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livier Gygi,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oel Belcou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tias Capeletto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iel Egloff,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Nas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ias Capeletto, matias.capeletto@gmail.com" priority="9" license="Distributed under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ias Capeletto, matias.capeletto@gmail.com" license="Distributed under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at Marc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ustees of Indiana University Authors: Andrew Lumsdaine,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on Kna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shift Software,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eremy G. Siek Authors: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artmut Kais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elix Höfling,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Michael Gauck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Abrahams and Aleksey Gurtovo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e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o Sa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xey Pakhunov.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Vladimir Prus */ Distributed under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Vladimir Prus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Trustees of Indiana University Authors: Andrew Lumsdaine, Lie-Quan Lee, Jeremy G. Siek, Doug Gregor, D. Kevin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arkus Schoepfli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arkus Schoepf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rustees of Indiana University Authors: Andrew Lumsdaine, Lie-Quan Lee, Jeremy G. Siek,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Trustees of Indiana University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nathan Brandmey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hn Maddock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Cod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eksey Gurtovo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eksey Gurtov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Vladimir Prus.\n" ); return EX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Christopher M. Kohl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Vladimir Prus Licens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http://www.boost.org/LICENSE_1_0.txt)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Vladimir Prus Distributed under the Boost Software License, Version 1.0. See accompanying file LICENSE_1_0.txt or copy at http://www.boost.org/LICENSE_1_0.txt) import os import sys import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eremy Siek Authors: Lie-Quan Lee, Jeremy Siek,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e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iel Walker. Use, modification, and distribution are subject to the Boost Software License, Version 1.0. (See accompanying file LICENSE_1_0.txt or a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hristopher Cur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uce Barr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man Dawe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1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Rene Rivera. REM ~ Distributed under the Boost Software License, Version 1.0. REM ~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5 Rene Rive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2014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Rene Rivera. REM ~ Distributed under the Boost Software License, Version 1.0. REM ~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Beman Dawe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Rene Rivera, Johan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Hervé Brönnimann,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Hervé Brönn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2007, 2010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illiam E. Kempf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sselaer Polytechnic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c Wintermantel (wintermantel@imes.mavt.ethz.ch) ETH Zurich, Center of Structure Technologies (www.imes.ethz.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c Wintermantel (wintermantel@even-ag.ch) ETH Zurich, Center of Structure Technologies (www.imes.ethz.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diana University.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rvé Brönnimann,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Lohninger, TU Wein H.Lohninger: Teach/Me Data Analysis, Springer-Verlag, Berlin-New York-Tokyo, 1999. ISBN 3-540-14743-8 The Windows calculator is available zipped distcalc.exe for download at: http://www.vias.org/simulations/simu_sta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 */ Distributed under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ad King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eksey Gurtovoy (agurtovoy@meta-com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Gennadiy Roz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Daryle Walker. Use, modification, and distribution are subject to the Boost Software License, Version 1.0. (See accompanying file &lt;a href="../../LICENSE_1_0.txt"&gt;LICENSE_1_0.txt&lt;/a&gt; or a copy at lt;&lt;a href="http://www.boost.org/LICENSE_1_0.txt"&gt;http://www.boost.org/LICENSE_1_0.txt&lt;/a&gt;&amp;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s: Jeremy G. Siek and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 Andrew Janiszewski,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e Joseph Fourier, Grenoble. Author: Francois Fa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ns Maurer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diana University.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diana University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etmar K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Turn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ryle Walker. Use, modification, and distribution are subject to the Boost Software License, Version 1.0. (See accompanying file &lt;a href="../../LICENSE_1_0.txt"&gt;LICENSE_1_0.txt&lt;/a&gt; or a copy at lt;&lt;a href="http://www.boost.org/LICENSE_1_0.txt"&gt;http://www.boost.org/LICENSE_1_0.txt&lt;/a&gt;&amp;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University of Notre Da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 Cleary, Beman Dawes, Howard Hinnant and John Maddock. &lt;br/&gt; Use, modification and distribution are subject to the Boost Software License, Version 1.0. See accompanying file LICENSE_1_0.txt or copy at &lt;a href="http://www.boost.org/LICENSE_1_0.txt"&g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arten Keij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remy Siek (jsiek@lsc.n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Lie-Quan Lee,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Jeremy G. Siek, Lie-Quan Lee,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 Doug Gregor, D. Kevin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 2000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Christopher Seiw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Software, Inc.&lt;/P&gt;" P&gt;This file is part of jam.&lt;/P&gt;" P&gt;License is hereby granted to use this software and distribute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 Softwar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0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89 Hans-J. Boehm and Alan J. Dem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2016-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 2007 Myricom, Inc. for some LRO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atov 2009-2014 Distributed under the Boost Software License, Version 1.0. Se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Wit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blo Aguila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 See http://www.boost.org/libs/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1-2012, Alexander Zaitsev &lt;zamazan4ik@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lin Henne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and Andrew Lumsdaine 2000, David Abrahams 2007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and Andrew Lumsdaine 2000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 Marc Wintermante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0 --&gt; Distributed under the Boost --&gt; Software License, Version 1.0. (See accompanying --&gt; file LICENSE_1_0.txt or copy at http://www.boost.org/LICENSE_1_0.txt) --&gt; Head&gt; Title&gt;Boost Concept Checking Library: Bibliography&lt;/Title&gt; BODY BGCOLOR="#ffffff" LINK="#0000ee" TEXT="#000000" VLINK="#551a8b" ALINK="#ff0000"&gt; IMG SRC="../../boost.png" ALT="C++ Boost" width="277" height="86"&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Diggin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Glove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Windso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0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Albert Sverd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khail Max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von Tarakch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mb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Demidov &lt;dennis.demid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jorn R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bel Sinkovic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Przemyslaw Skibinski,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Seef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i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rbert Wen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dified Work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hail Maximov vigorous.activity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hail Max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emens D. Morgenstern klemens.morgenstern at gmx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olin V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rey E. Trull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rey E. Tr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Rhinelander &lt;jason@imaginary.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EL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Hein, maxence business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Gl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Wulkiewicz, Lodz, Poland.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icron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th He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River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uhammad Junaid Muzammil &lt;mjunaidmuzamm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o 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emens D. Morgenster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Pola &lt;jakub.p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 Shepil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hmed Char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Grunau &lt;j@janna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bdullah Almsa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4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l MIT License (http://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Balan (vlad.gm@gmail.com).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S. Plank and Kevin Green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Inc. All rights reserved. This source code is licensed under the BSD-style license found in the LICENSE file in the root directory of this source tree. An additional grant of patent rights can be found in the PATENTS file in the same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Netronom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han &lt;thisisroshans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cardo Marcang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iver Kowalke (oliver dot kowalk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geswaran.D &lt;mageswaran19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le Lutz &lt;kyle.r.lutz@gmail.com&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dan Shelley https://github.com/jshelley License http://opensource.org/licenses/mit-license.php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 C++11 allocator mode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 // C++11 allocator mode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Köhler &lt;fabian2804@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 Dequidt &lt;benoit.dequid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ikineev Use, modification and distribution are subject to the Boost Software License, Version 1.0. (See accompanying file LICENSE_1_0.txt or copy at http://www.boost.org/LICENSE_1_0.txt) static const boost::array&lt;boost::array&lt;typename table_type&lt;T&gt;::type, 3&gt;, 962&gt; bessel_k_prime_int_data = {{ SC_(0.0), SC_(0.177219114266335964202880859375e-2), SC_(-564.26705890503944938767579913547914444248945617307) }}, SC_(0.0), SC_(0.22177286446094512939453125e-2), SC_(-450.90433365191537768820321413950713211111795723233) }}, SC_(0.0), SC_(0.7444499991834163665771484375e-2), SC_(-134.30682303430738211464350075539051302297649874874) }}, SC_(0.0), SC_(0.1433600485324859619140625e-1), SC_(-69.719596604788772780420388449105221075106674775932) }}, SC_(0.0), SC_(0.1760916970670223236083984375e-1), SC_(-56.747605077911761494847928942485415394515672427591) }}, SC_(0.0), SC_(0.6152711808681488037109375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ikineev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hmed Char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the BSD-style license found in the LICENSE file in the root directory of this source tree. An additional grant of patent rights can be found in the PATENTS file in the same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ck Dow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 MIT license). A list of authors can be found in [CREDITS.md](https://github.com/civetweb/civetweb/blob/master/CREDITS.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y Duktape authors (see AUTHORS.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 ([CREDITS.md](https://github.com/civetweb/civetweb/blob/master/CREDITS.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astko Anicic &lt;anicic.rast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geswaran.D &lt;mageswaran19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amien Bu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S. Plank, Ethan L. Miller, Kevin M. Greenan, Benjamin A. Arnold, John A. Burnum, Adam W. Disney, Allen C. McBri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S. Plank and Kevin Green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 Linux-specific code by Phil Ende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 ARM Code by Phil Endecott, based on other architec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dl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A. Bristow // Doxygen comments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A. Bristow // Doxygen comments changed for new version of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 License http://opensource.org/licenses/mit-license.php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 (Thomas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hammad Junaid Muzammil &lt;mjunaidmuzamm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addock,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quim Du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Secu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er Kormanyo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 // Move semantics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 Bikineev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Pokor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Koro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o Santini Author: Alberto Santini &lt;alberto@santini.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ín Bergé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in Berg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Andrii Sydorch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lun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yyy yyyy &lt;typhoonking77@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tanabe 2014 Oliver Kow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rgiu Dote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swin Kr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lando Wingb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n B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falc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Schi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the BSD-style license found in the LICENSE file in the root directory of this source tree. An additional grant of patent rights can be found in the PATENTS file in the same directory. pragma once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kira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n" &l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kira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S. Plan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eff Flinn,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rnard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string&gt; include &lt;utility&gt; include &lt;vector&gt; include "db/table_properties_collector.h" include "options/cf_options.h" include "rocksdb/comparator.h" include "rocksdb/env.h" include "rocksdb/listener.h" include "rocksdb/options.h" include "rocksdb/status.h" include "rocksdb/table_properties.h" include "rocksdb/types.h" include "table/scoped_arena_iterator.h" include "util/event_log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M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ji Phi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H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incorporated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 filename changes for boost-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Ca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Gom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raj Ivan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rg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roen Habr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ff Flinn,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Frederick E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nes Ho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cois M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mil Dotche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an Michael Ber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Run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Jeff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O'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ris Schaeling (boris@highsco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ron Graham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ron Gra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yce Lelbach (blelbach@cct.lsu.edu,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ith Wiles &lt;keith.wiles@windriver.com&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hristopher Schmidt,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hristopher Schmidt,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 For the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lt;/p&gt; p&gt;Distributed under the Boost Software License, Version 1.0. (See accompanying file a href="../../LICENSE_1_0.txt"&gt;LICENSE_1_0.txt&lt;/a&gt; or copy at 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 Distributed under the Boost Software License, Version 1.0. (See accompanying file LICENSE_1_0.txt or copy at http://www.boost.org/LICENC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y "GooRoo" Olendar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Sch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af 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Ca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Walter (xammy@xammy.homelinu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as Gau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Kiel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ry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h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oen Habr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Murav'j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ad Ge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don Woodh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vorg Vosk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lipe Tanus,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alone &lt;dwmalon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Hoep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 Philipp 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neider &lt;as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fredo Cor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ladimir Batov. Use, modification and distribution are subject to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ladimir B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unter Winkler,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 Distributed under the Boost Software License, Version 1.0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irent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ivier MATZ &lt;zer0@droids-corp.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 Brede Vekter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 Ende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Bar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Val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Ostig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Br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G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John Maddoc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Hoep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tVP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 NL NL Distributed under the Boost Software License, Version 1.0. (See accompanying" NL file LICENSE_1_0.txt or copy at http://www.boost.org/LICENSE_1_0.txt)" NL NL ifndef " &lt;&lt; include_guard &lt;&lt; NL define " &lt;&lt; include_guard &lt;&lt; NL NL This file was generated by a program. Do not edit manually." NL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imonson Luca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artmut Kaiser\n"; os_ &lt;&lt; "//\n"; os_ &lt;&lt; "// Distributed under the Boost Software License, " Version 1.0. (See accompanying\n"; os_ &lt;&lt; "// file licence_1_0.txt or copy at " http://www.boost.org/LICENSE_1_0.txt)\n\n"; os_ &lt;&lt; "// Auto-generated by boost::lexer, do not edi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n"; os_ &lt;&lt; "//\n"; os_ &lt;&lt; "// Distributed under the Boost Software License, " Version 1.0. (See accompanying\n"; os_ &lt;&lt; "// file licence_1_0.txt or copy at " http://www.boost.org/LICENSE_1_0.txt)\n\n"; os_ &lt;&lt; "// Auto-generated by boost::lexer\n"; os_ &lt;&lt; "template&lt;typename Iterator&gt;\n"; os_ &lt;&lt; "std::size_t " &lt;&lt; name_ &lt;&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elof Naude (roelof.naud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p Invariant Systems, Inc. (info@repinvaria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Marc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el Moolen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Sokolov,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nnaro Prot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derico J. Ferna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M. Kohl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Kip Macy kmacy@freebsd.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rio Senic,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Kip Macy kmacy@freebsd.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 Wil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 Use, modification and distribution are subject to the Boost Software License, Version 1.0. (See accompanying file LICENSE_1_0.txt or copy at http://www.boost.org/LICENSE_1_0.txt) static const boost::array&lt;boost::array&lt;typename table_type&lt;T&gt;::type, 3&gt;, 481&gt; bessel_k_int_data = {{ SC_(0.0), SC_(0.177219114266335964202880859375e-2), SC_(0.6451475930592273598846015135698055330078e1) }}, SC_(0.0), SC_(0.22177286446094512939453125e-2), SC_(0.6227212142001190939808570915268231760654e1) }}, SC_(0.0), SC_(0.7444499991834163665771484375e-2), SC_(0.5016294646816679195434588077252051358532e1) }}, SC_(0.0), SC_(0.1433600485324859619140625e-1), SC_(0.4361188048817122598222684820956136285199e1) }}, SC_(0.0), SC_(0.1760916970670223236083984375e-1), SC_(0.4155666670689396106825982497779831275659e1) }}, SC_(0.0), SC_(0.6152711808681488037109375e-1), SC_(0.2907904688572973437220285912023264651352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l de Guzman &lt;djowel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jorn Roald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John W. Wil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ias Capel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an Diede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ulio M. Merino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 Puv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en N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otr Wyde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teve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ü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o Abecasi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jan Res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jan Res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artmut Kaiser 2007, 2009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ny Haven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ipster / Indrek dot Juhani at voipster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Guest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Gu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Arentz (stefan at soz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 For Boost Phoe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Schoepf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rdan DeLong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 Barro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akhu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akhu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va_list ap; int ret = 0; va_start(ap, fmt); ret = alloc_vprintf(buf, *buf, size, fmt, ap); va_end(ap); return 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 char before[20], after[20]; data[]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mg_request_info ri; char empty[] = ""; char req1[] = "GET / HTTP/1.1\r\n\r\n"; char req2[] = "BLAH / HTTP/1.1\r\n\r\n"; char req3[] = "GET / HTTP/1.1\r\nBah\r\n"; char req4[] = "GET / HTTP/1.1\r\nA: foo bar\r\nB: bar\r\nbaz\r\n\r\n"; char req5[] = "GET / HTTP/1.1\r\n\r\n"; char req6[] = "G"; char req7[] = " blah "; char req8[] = " HTTP/1.1 200 OK \n\n"; char req9[] = "HTTP/1.1 200 OK\r\nConnection: close\r\n\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mg_connection conn; struct mg_context ctx; char req1[] = "GET / HTTP/1.1\r\n\r\n"; char req2[] = "GET / HTTP/1.0\r\n\r\n"; char req3[] = "GET / HTTP/1.1\r\nConnection: close\r\n\r\n"; char req4[] = "GET / HTTP/1.1\r\nConnection: keep-alive\r\n\r\n"; char yes[] = "yes"; char no[] =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atic const char *val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atic const char *big1 = "abcdef"; ck_assert(mg_strcasestr("Y", "X") == NULL); ck_assert(mg_strcasestr("Y", "y") != NULL); ck_assert(mg_strcasestr(big1, "X") == NULL); ck_assert(mg_strcasestr(big1, "CD") == big1 + 2); ck_assert(mg_strcasestr("aa", "AAB")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onst char *p, *list = "x/8,/y**=1;2k,z"; struct vec a, b; int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k_assert_int_eq(4, match_prefix("/api", 4, "/api")); ck_assert_int_eq(3, match_prefix("/a/", 3, "/a/b/c")); ck_assert_int_eq(-1, match_prefix("/a/", 3, "/ab/c")); ck_assert_int_eq(4, match_prefix("/*/", 3, "/ab/c")); ck_assert_int_eq(6, match_prefix("**", 2, "/a/b/c")); ck_assert_int_eq(2, match_prefix("/*", 2, "/a/b/c")); ck_assert_int_eq(2, match_prefix("*/*", 3, "/a/b/c")); ck_assert_int_eq(5, match_prefix("**/", 3, "/a/b/c")); ck_assert_int_eq(5, match_prefix("**.foo|**.bar", 13, "a.bar")); ck_assert_int_eq(2, match_prefix("a|b|cd", 6, "cdef")); ck_assert_int_eq(2, match_prefix("a|b|c?", 6, "cdef")); ck_assert_int_eq(1, match_prefix("a|?|cd", 6, "cdef")); ck_assert_int_eq(-1, match_prefix("/a/**.cgi", 9, "/foo/bar/x.cgi")); ck_assert_int_eq(12, match_prefix("/a/**.cgi", 9, "/a/bar/x.cgi")); ck_assert_int_eq(5, match_prefix("**/", 3, "/a/b/c")); ck_assert_int_eq(-1, match_prefix("**/$", 4, "/a/b/c")); ck_assert_int_eq(5,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har x[] = "a=1, b=2, c='hi \' there', d='here\\, there'", *s = x,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har buf[MG_BUF_LEN], *p = 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ergey Lyubka This file is a part of civetweb project, http://github.com/bel2125/civetw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ichael Stevens, David Bellot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chael Stevens, David Bellot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 Licen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Use, modification and distribution is subject to the Boost Software License, Version 1.0. (See accompanying file LICENSE_1_0.txt or http://www.boost.org/LICENSE_1_0.txt) Author: Martin Andrian,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yacheslav E. Andrejev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Slap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 Ramey, Indiana University (garcia@osl.iu.edu) Andrew Lumsdaine, Indiana University (lums@osl.iu.edu).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Matte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Steve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opher Bee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nathan Brandmey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ao Abecasi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Niebl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Subject to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 Hoeppl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gus Leeming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gus Le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 Oliver Kowalke (oliver dot kowalk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 Derived from a public domain implementation written by Daniel Casim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rystalClear Software, Inc. Use, modification and distribution is subject to the Boost Software License, Version 1.0. (See accompanying file LICENSE_1_0.txt or http://www.boost.org/LICENSE_1_0.txt) Author: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clav Vesely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clav Ves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W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Krem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Nabi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Baranov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ensoni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http://spirit.sourceforge.net/ http://www.boost.org/libs/spir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dehalleux@pelikhan.com)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dehalleux@pelikh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stitute of Transport, Railway Construction and Operation, University of Ha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stavo Guerr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nter Winkler, Joerg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ovanni Bajo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ovanni Ba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John Maddoc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3 Vaclav Vesely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William E. Kempf.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oon Knapen, Kresimir Fresl, Joerg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tin W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uan Carlos Arevalo-Baez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drei Alexandr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ghavendra Satis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ghavendra Sat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llik Bjønnes &lt;larsbj@ly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stitute of Transport, Railway Construction and Operation, University of Ha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ill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 --&gt; Distribution under the Boost Software --&gt; License, Version 1.0. (See accompanying file LICENSE_1_0.txt or copy at --&gt; http://www.boost.org/LICENSE_1_0.txt) --&gt; ELEMENT parsetree (parsenode)&gt; ATTLIST parsetree version CDATA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rystalClear Software, Inc. # Subject to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iel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uck Allison and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ython Software Foundation;&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uel Krempp krempp@crans.ens-cachan.f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uel Krempp krempp@crans.ens-cachan.fr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 Tobin-Hochst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W. Grosse-Kunstleve.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ug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in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uce Flor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uce Fl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no 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oerg Walter, Mathias Koch,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oerg Walter, Mathias Koch, Gunter Winkler,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erg Walter, Mathias Koch,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oerg Walter, Mathias Koch,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oerg Walter, Mathi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ian McNamara and Yannis Smaragd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erg Walter, Mathi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University of Notre Da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emy Siek and Andrew Lumsdaine, 2007 David Abrahams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Cortex Software GmbH, Kantstrasse 57,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 ", THIS MATERIAL IS PROVIDED AS IS, WITH ABSOLUTELY NO WARRANTY", EXPRESSED OR IMPLIED. ANY USE IS AT YOUR OWN RISK.", See source code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Dr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6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5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ergus He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ilicon Graphics Computer Systems, Inc.</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All rights reserved.</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970110070000Z 201231070000Z0p1+0) U "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70822223102Z 12082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Code Sign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Ö]³E9¨4¬1Úù%5Iw</w:t>
      </w:r>
      <w:r>
        <w:rPr>
          <w:rFonts w:cs="Arial" w:ascii="Arial" w:hAnsi="Arial"/>
          <w:color w:val="000000"/>
          <w:sz w:val="20"/>
          <w:szCs w:val="20"/>
          <w:shd w:fill="FFFFFF" w:val="clear"/>
        </w:rPr>
        <w:t>Àû</w:t>
      </w:r>
      <w:r>
        <w:rPr>
          <w:rFonts w:cs="Tahoma" w:ascii="Tahoma" w:hAnsi="Tahoma"/>
          <w:color w:val="000000"/>
          <w:sz w:val="20"/>
          <w:szCs w:val="20"/>
          <w:shd w:fill="FFFFFF" w:val="clear"/>
        </w:rPr>
        <w:t>��</w:t>
      </w:r>
      <w:r>
        <w:rPr>
          <w:rFonts w:cs="Arial" w:ascii="Arial" w:hAnsi="Arial"/>
          <w:color w:val="000000"/>
          <w:sz w:val="20"/>
          <w:szCs w:val="20"/>
          <w:shd w:fill="FFFFFF" w:val="clear"/>
        </w:rPr>
        <w:t>ÇEqïÑFèÔ</w:t>
      </w:r>
      <w:r>
        <w:rPr>
          <w:rFonts w:cs="Tahoma" w:ascii="Tahoma" w:hAnsi="Tahoma"/>
          <w:color w:val="000000"/>
          <w:sz w:val="20"/>
          <w:szCs w:val="20"/>
          <w:shd w:fill="FFFFFF" w:val="clear"/>
        </w:rPr>
        <w:t>�</w:t>
      </w:r>
      <w:r>
        <w:rPr>
          <w:rFonts w:cs="Arial" w:ascii="Arial" w:hAnsi="Arial"/>
          <w:color w:val="000000"/>
          <w:sz w:val="20"/>
          <w:szCs w:val="20"/>
          <w:shd w:fill="FFFFFF" w:val="clear"/>
        </w:rPr>
        <w:t>ÃkLRbô</w:t>
      </w:r>
      <w:r>
        <w:rPr>
          <w:rFonts w:cs="Tahoma" w:ascii="Tahoma" w:hAnsi="Tahoma"/>
          <w:color w:val="000000"/>
          <w:sz w:val="20"/>
          <w:szCs w:val="20"/>
          <w:shd w:fill="FFFFFF" w:val="clear"/>
        </w:rPr>
        <w:t>��</w:t>
      </w:r>
      <w:r>
        <w:rPr>
          <w:rFonts w:cs="Arial" w:ascii="Arial" w:hAnsi="Arial"/>
          <w:color w:val="000000"/>
          <w:sz w:val="20"/>
          <w:szCs w:val="20"/>
          <w:shd w:fill="FFFFFF" w:val="clear"/>
        </w:rPr>
        <w:t>ÃMØIl/$&gt;e¿Î#·</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uÝE½ª</w:t>
      </w:r>
      <w:r>
        <w:rPr>
          <w:rFonts w:cs="Tahoma" w:ascii="Tahoma" w:hAnsi="Tahoma"/>
          <w:color w:val="000000"/>
          <w:sz w:val="20"/>
          <w:szCs w:val="20"/>
          <w:shd w:fill="FFFFFF" w:val="clear"/>
        </w:rPr>
        <w:t>��</w:t>
      </w:r>
      <w:r>
        <w:rPr>
          <w:rFonts w:cs="Arial" w:ascii="Arial" w:hAnsi="Arial"/>
          <w:color w:val="000000"/>
          <w:sz w:val="20"/>
          <w:szCs w:val="20"/>
          <w:shd w:fill="FFFFFF" w:val="clear"/>
        </w:rPr>
        <w:t>PÅ%+ò ç</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60916010447Z 19091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Timestamp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7nû¯ÈBJq</w:t>
      </w:r>
      <w:r>
        <w:rPr>
          <w:rFonts w:cs="Tahoma" w:ascii="Tahoma" w:hAnsi="Tahoma"/>
          <w:color w:val="000000"/>
          <w:sz w:val="20"/>
          <w:szCs w:val="20"/>
          <w:shd w:fill="FFFFFF" w:val="clear"/>
        </w:rPr>
        <w:t>�</w:t>
      </w:r>
      <w:r>
        <w:rPr>
          <w:rFonts w:cs="Arial" w:ascii="Arial" w:hAnsi="Arial"/>
          <w:color w:val="000000"/>
          <w:sz w:val="20"/>
          <w:szCs w:val="20"/>
          <w:shd w:fill="FFFFFF" w:val="clear"/>
        </w:rPr>
        <w:t>ÈÎH&gt;SÀú«</w:t>
      </w:r>
      <w:r>
        <w:rPr>
          <w:rFonts w:cs="Tahoma" w:ascii="Tahoma" w:hAnsi="Tahoma"/>
          <w:color w:val="000000"/>
          <w:sz w:val="20"/>
          <w:szCs w:val="20"/>
          <w:shd w:fill="FFFFFF" w:val="clear"/>
        </w:rPr>
        <w:t>�</w:t>
      </w:r>
      <w:r>
        <w:rPr>
          <w:rFonts w:cs="Arial" w:ascii="Arial" w:hAnsi="Arial"/>
          <w:color w:val="000000"/>
          <w:sz w:val="20"/>
          <w:szCs w:val="20"/>
          <w:shd w:fill="FFFFFF" w:val="clear"/>
        </w:rPr>
        <w:t>º,2»</w:t>
      </w:r>
      <w:r>
        <w:rPr>
          <w:rFonts w:cs="Tahoma" w:ascii="Tahoma" w:hAnsi="Tahoma"/>
          <w:color w:val="000000"/>
          <w:sz w:val="20"/>
          <w:szCs w:val="20"/>
          <w:shd w:fill="FFFFFF" w:val="clear"/>
        </w:rPr>
        <w:t>�</w:t>
      </w:r>
      <w:r>
        <w:rPr>
          <w:rFonts w:cs="Arial" w:ascii="Arial" w:hAnsi="Arial"/>
          <w:color w:val="000000"/>
          <w:sz w:val="20"/>
          <w:szCs w:val="20"/>
          <w:shd w:fill="FFFFFF" w:val="clear"/>
        </w:rPr>
        <w:t>ORÈ</w:t>
      </w:r>
      <w:r>
        <w:rPr>
          <w:rFonts w:cs="Tahoma" w:ascii="Tahoma" w:hAnsi="Tahoma"/>
          <w:color w:val="000000"/>
          <w:sz w:val="20"/>
          <w:szCs w:val="20"/>
          <w:shd w:fill="FFFFFF" w:val="clear"/>
        </w:rPr>
        <w:t>�</w:t>
      </w:r>
      <w:r>
        <w:rPr>
          <w:rFonts w:cs="Arial" w:ascii="Arial" w:hAnsi="Arial"/>
          <w:color w:val="000000"/>
          <w:sz w:val="20"/>
          <w:szCs w:val="20"/>
          <w:shd w:fill="FFFFFF" w:val="clear"/>
        </w:rPr>
        <w:t>í&gt;3ÙI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à</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ÂKÑ</w:t>
      </w:r>
      <w:r>
        <w:rPr>
          <w:rFonts w:cs="Tahoma" w:ascii="Tahoma" w:hAnsi="Tahoma"/>
          <w:color w:val="000000"/>
          <w:sz w:val="20"/>
          <w:szCs w:val="20"/>
          <w:shd w:fill="FFFFFF" w:val="clear"/>
        </w:rPr>
        <w:t>��</w:t>
      </w:r>
      <w:r>
        <w:rPr>
          <w:rFonts w:cs="Arial" w:ascii="Arial" w:hAnsi="Arial"/>
          <w:color w:val="000000"/>
          <w:sz w:val="20"/>
          <w:szCs w:val="20"/>
          <w:shd w:fill="FFFFFF" w:val="clear"/>
        </w:rPr>
        <w:t>øïu¾</w:t>
      </w:r>
      <w:r>
        <w:rPr>
          <w:rFonts w:cs="Tahoma" w:ascii="Tahoma" w:hAnsi="Tahoma"/>
          <w:color w:val="000000"/>
          <w:sz w:val="20"/>
          <w:szCs w:val="20"/>
          <w:shd w:fill="FFFFFF" w:val="clear"/>
        </w:rPr>
        <w:t>�</w:t>
      </w:r>
      <w:r>
        <w:rPr>
          <w:rFonts w:cs="Arial" w:ascii="Arial" w:hAnsi="Arial"/>
          <w:color w:val="000000"/>
          <w:sz w:val="20"/>
          <w:szCs w:val="20"/>
          <w:shd w:fill="FFFFFF" w:val="clear"/>
        </w:rPr>
        <w:t>Ç¨Õ®ipfx'fè¶·ï</w:t>
      </w:r>
      <w:r>
        <w:rPr>
          <w:rFonts w:cs="Tahoma" w:ascii="Tahoma" w:hAnsi="Tahoma"/>
          <w:color w:val="000000"/>
          <w:sz w:val="20"/>
          <w:szCs w:val="20"/>
          <w:shd w:fill="FFFFFF" w:val="clear"/>
        </w:rPr>
        <w:t>�</w:t>
      </w:r>
      <w:r>
        <w:rPr>
          <w:rFonts w:cs="Arial" w:ascii="Arial" w:hAnsi="Arial"/>
          <w:color w:val="000000"/>
          <w:sz w:val="20"/>
          <w:szCs w:val="20"/>
          <w:shd w:fill="FFFFFF" w:val="clear"/>
        </w:rPr>
        <w:t>¹Íîªý</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Ï@ÙV vµmdmJTÛÝñÞ¿</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õÀ</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hGÍÙÀv\/}¶%</w:t>
      </w:r>
      <w:r>
        <w:rPr>
          <w:rFonts w:cs="Tahoma" w:ascii="Tahoma" w:hAnsi="Tahoma"/>
          <w:color w:val="000000"/>
          <w:sz w:val="20"/>
          <w:szCs w:val="20"/>
          <w:shd w:fill="FFFFFF" w:val="clear"/>
        </w:rPr>
        <w:t>�</w:t>
      </w:r>
      <w:r>
        <w:rPr>
          <w:rFonts w:cs="Arial" w:ascii="Arial" w:hAnsi="Arial"/>
          <w:color w:val="000000"/>
          <w:sz w:val="20"/>
          <w:szCs w:val="20"/>
          <w:shd w:fill="FFFFFF" w:val="clear"/>
        </w:rPr>
        <w:t>´V[j</w:t>
      </w:r>
      <w:r>
        <w:rPr>
          <w:rFonts w:cs="Tahoma" w:ascii="Tahoma" w:hAnsi="Tahoma"/>
          <w:color w:val="000000"/>
          <w:sz w:val="20"/>
          <w:szCs w:val="20"/>
          <w:shd w:fill="FFFFFF" w:val="clear"/>
        </w:rPr>
        <w:t>�</w:t>
      </w:r>
      <w:r>
        <w:rPr>
          <w:rFonts w:cs="Arial" w:ascii="Arial" w:hAnsi="Arial"/>
          <w:color w:val="000000"/>
          <w:sz w:val="20"/>
          <w:szCs w:val="20"/>
          <w:shd w:fill="FFFFFF" w:val="clear"/>
        </w:rPr>
        <w:t>cÿ</w:t>
      </w:r>
      <w:r>
        <w:rPr>
          <w:rFonts w:cs="Tahoma" w:ascii="Tahoma" w:hAnsi="Tahoma"/>
          <w:color w:val="000000"/>
          <w:sz w:val="20"/>
          <w:szCs w:val="20"/>
          <w:shd w:fill="FFFFFF" w:val="clear"/>
        </w:rPr>
        <w:t>�</w:t>
      </w:r>
      <w:r>
        <w:rPr>
          <w:rFonts w:cs="Arial" w:ascii="Arial" w:hAnsi="Arial"/>
          <w:color w:val="000000"/>
          <w:sz w:val="20"/>
          <w:szCs w:val="20"/>
          <w:shd w:fill="FFFFFF" w:val="clear"/>
        </w:rPr>
        <w:t>|&lt;îÕ</w:t>
      </w:r>
      <w:r>
        <w:rPr>
          <w:rFonts w:cs="Tahoma" w:ascii="Tahoma" w:hAnsi="Tahoma"/>
          <w:color w:val="000000"/>
          <w:sz w:val="20"/>
          <w:szCs w:val="20"/>
          <w:shd w:fill="FFFFFF" w:val="clear"/>
        </w:rPr>
        <w:t>�</w:t>
      </w:r>
      <w:r>
        <w:rPr>
          <w:rFonts w:cs="Arial" w:ascii="Arial" w:hAnsi="Arial"/>
          <w:color w:val="000000"/>
          <w:sz w:val="20"/>
          <w:szCs w:val="20"/>
          <w:shd w:fill="FFFFFF" w:val="clear"/>
        </w:rPr>
        <w:t>%M9wt</w:t>
      </w:r>
      <w:r>
        <w:rPr>
          <w:rFonts w:cs="Tahoma" w:ascii="Tahoma" w:hAnsi="Tahoma"/>
          <w:color w:val="000000"/>
          <w:sz w:val="20"/>
          <w:szCs w:val="20"/>
          <w:shd w:fill="FFFFFF" w:val="clear"/>
        </w:rPr>
        <w:t>�</w:t>
      </w:r>
      <w:r>
        <w:rPr>
          <w:rFonts w:cs="Arial" w:ascii="Arial" w:hAnsi="Arial"/>
          <w:color w:val="000000"/>
          <w:sz w:val="20"/>
          <w:szCs w:val="20"/>
          <w:shd w:fill="FFFFFF" w:val="clear"/>
        </w:rPr>
        <w:t>]Â\Ø</w:t>
      </w:r>
      <w:r>
        <w:rPr>
          <w:rFonts w:cs="Tahoma" w:ascii="Tahoma" w:hAnsi="Tahoma"/>
          <w:color w:val="000000"/>
          <w:sz w:val="20"/>
          <w:szCs w:val="20"/>
          <w:shd w:fill="FFFFFF" w:val="clear"/>
        </w:rPr>
        <w:t>�</w:t>
      </w:r>
      <w:r>
        <w:rPr>
          <w:rFonts w:cs="Arial" w:ascii="Arial" w:hAnsi="Arial"/>
          <w:color w:val="000000"/>
          <w:sz w:val="20"/>
          <w:szCs w:val="20"/>
          <w:shd w:fill="FFFFFF" w:val="clear"/>
        </w:rPr>
        <w:t>7,uÉ</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9</w:t>
        <w:tab/>
        <w:t>|vþ</w:t>
      </w:r>
      <w:r>
        <w:rPr>
          <w:rFonts w:cs="Tahoma" w:ascii="Tahoma" w:hAnsi="Tahoma"/>
          <w:color w:val="000000"/>
          <w:sz w:val="20"/>
          <w:szCs w:val="20"/>
          <w:shd w:fill="FFFFFF" w:val="clear"/>
        </w:rPr>
        <w:t>�</w:t>
      </w:r>
      <w:r>
        <w:rPr>
          <w:rFonts w:cs="Arial" w:ascii="Arial" w:hAnsi="Arial"/>
          <w:color w:val="000000"/>
          <w:sz w:val="20"/>
          <w:szCs w:val="20"/>
          <w:shd w:fill="FFFFFF" w:val="clear"/>
        </w:rPr>
        <w:t>lnzàì&gt;</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_*O</w:t>
      </w:r>
      <w:r>
        <w:rPr>
          <w:rFonts w:cs="Tahoma" w:ascii="Tahoma" w:hAnsi="Tahoma"/>
          <w:color w:val="000000"/>
          <w:sz w:val="20"/>
          <w:szCs w:val="20"/>
          <w:shd w:fill="FFFFFF" w:val="clear"/>
        </w:rPr>
        <w:t>�</w:t>
      </w:r>
      <w:r>
        <w:rPr>
          <w:rFonts w:cs="Arial" w:ascii="Arial" w:hAnsi="Arial"/>
          <w:color w:val="000000"/>
          <w:sz w:val="20"/>
          <w:szCs w:val="20"/>
          <w:shd w:fill="FFFFFF" w:val="clear"/>
        </w:rPr>
        <w:t>b`2</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N+"\hE</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P²ùµ</w:t>
      </w:r>
      <w:r>
        <w:rPr>
          <w:rFonts w:cs="Tahoma" w:ascii="Tahoma" w:hAnsi="Tahoma"/>
          <w:color w:val="000000"/>
          <w:sz w:val="20"/>
          <w:szCs w:val="20"/>
          <w:shd w:fill="FFFFFF" w:val="clear"/>
        </w:rPr>
        <w:t>��</w:t>
      </w:r>
      <w:r>
        <w:rPr>
          <w:rFonts w:cs="Arial" w:ascii="Arial" w:hAnsi="Arial"/>
          <w:color w:val="000000"/>
          <w:sz w:val="20"/>
          <w:szCs w:val="20"/>
          <w:shd w:fill="FFFFFF" w:val="clear"/>
        </w:rPr>
        <w:t>lî%</w:t>
      </w:r>
      <w:r>
        <w:rPr>
          <w:rFonts w:cs="Tahoma" w:ascii="Tahoma" w:hAnsi="Tahoma"/>
          <w:color w:val="000000"/>
          <w:sz w:val="20"/>
          <w:szCs w:val="20"/>
          <w:shd w:fill="FFFFFF" w:val="clear"/>
        </w:rPr>
        <w:t>��</w:t>
      </w:r>
      <w:r>
        <w:rPr>
          <w:rFonts w:cs="Arial" w:ascii="Arial" w:hAnsi="Arial"/>
          <w:color w:val="000000"/>
          <w:sz w:val="20"/>
          <w:szCs w:val="20"/>
          <w:shd w:fill="FFFFFF" w:val="clear"/>
        </w:rPr>
        <w:t>øË</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vs6Æ</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Arial" w:ascii="Arial" w:hAnsi="Arial"/>
          <w:color w:val="000000"/>
          <w:sz w:val="20"/>
          <w:szCs w:val="20"/>
          <w:shd w:fill="FFFFFF" w:val="clear"/>
        </w:rPr>
        <w:t>Ì</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HÌo</w:t>
      </w:r>
      <w:r>
        <w:rPr>
          <w:rFonts w:cs="Tahoma" w:ascii="Tahoma" w:hAnsi="Tahoma"/>
          <w:color w:val="000000"/>
          <w:sz w:val="20"/>
          <w:szCs w:val="20"/>
          <w:shd w:fill="FFFFFF" w:val="clear"/>
        </w:rPr>
        <w:t>�</w:t>
      </w:r>
      <w:r>
        <w:rPr>
          <w:rFonts w:cs="Arial" w:ascii="Arial" w:hAnsi="Arial"/>
          <w:color w:val="000000"/>
          <w:sz w:val="20"/>
          <w:szCs w:val="20"/>
          <w:shd w:fill="FFFFFF" w:val="clear"/>
        </w:rPr>
        <w:t>Càjè</w:t>
      </w:r>
      <w:r>
        <w:rPr>
          <w:rFonts w:cs="Tahoma" w:ascii="Tahoma" w:hAnsi="Tahoma"/>
          <w:color w:val="000000"/>
          <w:sz w:val="20"/>
          <w:szCs w:val="20"/>
          <w:shd w:fill="FFFFFF" w:val="clear"/>
        </w:rPr>
        <w:t>�</w:t>
      </w:r>
      <w:r>
        <w:rPr>
          <w:rFonts w:cs="Arial" w:ascii="Arial" w:hAnsi="Arial"/>
          <w:color w:val="000000"/>
          <w:sz w:val="20"/>
          <w:szCs w:val="20"/>
          <w:shd w:fill="FFFFFF" w:val="clear"/>
        </w:rPr>
        <w:t>&amp;</w:t>
      </w:r>
      <w:r>
        <w:rPr>
          <w:rFonts w:cs="Tahoma" w:ascii="Tahoma" w:hAnsi="Tahoma"/>
          <w:color w:val="000000"/>
          <w:sz w:val="20"/>
          <w:szCs w:val="20"/>
          <w:shd w:fill="FFFFFF" w:val="clear"/>
        </w:rPr>
        <w:t>�</w:t>
      </w:r>
      <w:r>
        <w:rPr>
          <w:rFonts w:cs="Arial" w:ascii="Arial" w:hAnsi="Arial"/>
          <w:color w:val="000000"/>
          <w:sz w:val="20"/>
          <w:szCs w:val="20"/>
          <w:shd w:fill="FFFFFF" w:val="clear"/>
        </w:rPr>
        <w:t>k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0 U</w:t>
      </w:r>
      <w:r>
        <w:rPr>
          <w:rFonts w:cs="Tahoma" w:ascii="Tahoma" w:hAnsi="Tahoma"/>
          <w:color w:val="000000"/>
          <w:sz w:val="20"/>
          <w:szCs w:val="20"/>
          <w:shd w:fill="FFFFFF" w:val="clear"/>
        </w:rPr>
        <w:t>�</w:t>
      </w:r>
      <w:r>
        <w:rPr>
          <w:rFonts w:cs="Arial" w:ascii="Arial" w:hAnsi="Arial"/>
          <w:color w:val="000000"/>
          <w:sz w:val="20"/>
          <w:szCs w:val="20"/>
          <w:shd w:fill="FFFFFF" w:val="clear"/>
        </w:rPr>
        <w: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pPr>
      <w:r>
        <w:rPr>
          <w:rFonts w:cs="Arial" w:ascii="Arial" w:hAnsi="Arial"/>
          <w:color w:val="000000"/>
          <w:sz w:val="20"/>
          <w:szCs w:val="20"/>
          <w:shd w:fill="FFFFFF" w:val="clear"/>
        </w:rPr>
        <w:t>Copyright (c) 1996-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arten Hilferink,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by Xerox Corporation. All rights reserved.</w:t>
      </w:r>
    </w:p>
    <w:p>
      <w:pPr>
        <w:pStyle w:val="Normal"/>
        <w:spacing w:lineRule="exact" w:line="420"/>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Ó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pPr>
      <w:r>
        <w:rPr>
          <w:rFonts w:cs="Arial" w:ascii="Arial" w:hAnsi="Arial"/>
          <w:color w:val="000000"/>
          <w:sz w:val="20"/>
          <w:szCs w:val="20"/>
          <w:shd w:fill="FFFFFF" w:val="clear"/>
        </w:rPr>
        <w:t>Copyright (c) 1991-1996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lt;/P&gt;" P&gt;Written by Henry Spencer. Not derived from licensed software.&lt;/P&gt;" P&gt;Permission is granted to anyone to use this software for any" purpose on any computer system, and to redistribute it freely," subject to the following restrictions:&lt;/P&gt;" P&gt;The author is not responsible for the consequences of use of" this software, no matter how awful, even if they arise" from defects in it.&lt;/P&gt;" p&gt;The origin of this software must not be misrepresented, either" by explicit claim or by omission.&lt;/p&gt;" p&gt;Altered versions must be plainly marked as such, and must not" be misrepresented as being the original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lt;BR&gt;" I&gt;Author&lt;/I&gt;&lt;BR&gt;" BR&gt;" Permission to use, copy, modify, distribute and sell this software " for any purpose is hereby granted without f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lt;BR&gt;" I&gt;Author&lt;/I&gt;&lt;BR&gt;" BR&gt;" Permission to use, copy, modify, distribute and sell this software " and its documentation for any purpose is hereby granted without f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Joel de Guzman&lt;/P&gt;" P&gt;This software is provided 'as-is', without any express or impli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BR&gt;&lt;BR&gt;\n" Permission to copy, use, modify, sell and distribute this software&lt;B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Use, modification and distribution is subject to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Subject to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Distributed under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 - 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ce H Dun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ter Bastiaan Ober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Schoepf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aquin M Lopez Munoz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EL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LL SOMETHING HER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LL SOMETHING HERE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Niebl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Niebl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Zchip Semiconductor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Zchip Semiconduct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1-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1-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Watkin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aig Rodrigue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0-2011 Vicente J. Botet Escriba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Currie 2003.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 Pop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 Hentz 2003.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SK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ncent &lt;contact@tenc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ge Weil &lt;sa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antu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el Mo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eg Farnum/Red Hat &lt;gfarn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Enger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Sky &lt;haomai@xs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SKY &lt;haomai@xsky.com&gt;</w:t>
      </w:r>
    </w:p>
    <w:p>
      <w:pPr>
        <w:pStyle w:val="Normal"/>
        <w:spacing w:lineRule="exact" w:line="420"/>
        <w:rPr/>
      </w:pPr>
      <w:r>
        <w:rPr>
          <w:rFonts w:cs="Arial" w:ascii="Arial" w:hAnsi="Arial"/>
          <w:color w:val="000000"/>
          <w:sz w:val="20"/>
          <w:szCs w:val="20"/>
          <w:shd w:fill="FFFFFF" w:val="clear"/>
        </w:rPr>
        <w:t>Copyright (C) 2016 Western Digita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iotr Dałek &lt;git@predictor.org.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lt;akupczyk@mirant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evilla &lt;mikesevilla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pPr>
      <w:r>
        <w:rPr>
          <w:rFonts w:cs="Arial" w:ascii="Arial" w:hAnsi="Arial"/>
          <w:color w:val="000000"/>
          <w:sz w:val="20"/>
          <w:szCs w:val="20"/>
          <w:shd w:fill="FFFFFF" w:val="clear"/>
        </w:rPr>
        <w:t>Copyright (C) 2016 K. Noel Belcourt &lt;kbelco -at- sandia.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dward Di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ey Bodley &lt;cbodle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n Samuels &lt;allen.samuels@sandis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ehuda Sadeh &lt;yehu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Sky &lt;haomai@xs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buntu Ky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in H. Johnson &lt;robin.johnson@dreamh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hiveTech.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Caisse, cie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lt;jianpeng.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lt;contact@intel.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Kyli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 Facebook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tedStack &lt;haomai@unitedsta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en Ponce &lt;sebastien.ponce@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er Bastiaan Ober (Integri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pray &lt;john.spray@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lt;info@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an Forb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derico Gimenez &lt;fgimenez@coi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Erla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Zafman &lt;dzaf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ius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talyst.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Switzerland) Author: Andreas-Joachim Peters &lt;Andreas.Joachim.Peters@cern.ch&gt; * This library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Crume &lt;adamcru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yle Lutz&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ge Weil &lt;sage@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Novance SAS &lt;licensing@enov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ge Weil &lt;sage@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kob Lykke Andersen, University of Southern Denmark (jlandersen@imada.sd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lt;info@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urodecision Authors: Guillaume Pi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omwell D. Enag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jorn Ro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Hehn &lt;hehn@phys.ethz.ch&gt;, ETH Zurich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Hehn &lt;hehn@phys.ethz.ch&gt;, ETH Zu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ain Miniussi &lt;alain.miniussi@oc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ele Cain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san Alayli &lt;halay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eter Bastiaan Ober (Integri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w Dream Network/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enzo Caminiti Distributed under the Boost Software License, Version 1.0 see accompanying file LICENSE_1_0.txt or a copy at http://www.boost.org/LICENSE_1_0.txt) Home at http://www.boost.org/libs/scope_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avio De Lorenzi (fdlorenz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eamhost,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iginal author or authors. See the notice.md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do den Hollander &lt;wido@widodh.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kaya Saito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Watanabe &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eo Landi, Luigi Rizz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wan Ting Chan Based from bug report submitted by Xiaoha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wan Ting 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úlio Hoff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reg Farnum &lt;gregory.farnum@dreamh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odie Rao &lt;brodie@bitheap.org&gt; and others This is free software; see the source for copying conditions. There is NO warranty; not even for MERCHANTABILITY or FITNESS FOR A PARTICULAR PURPOSE. cram Uu]sage: cram \[OPTIONS\] TESTS\.\.\.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odie Rao &lt;brodie@bitheap.org&gt;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A. Bristow added Doxygen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t;br&gt; br&gt; Distributed under the Boost Software License, Version 1.0. (See accompanying file LICENSE_1_0.txt or copy at a href=http://www.boost.org/LICENSE_1_0.txt&gt;http://www.boost.org/LICENSE_1_0.tx t&lt;/a&gt;) &lt;br&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 Farnum &lt;gregf@hq.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Dien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Licensed under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local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functional/overloaded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Prus REM REM Distributed under the Boost Software License, Version 1.0. REM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rustees of Indiana University Authors: Jeremiah Willcock,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isuke Aoyama &lt;aoyama@peach.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6 Tim Blechmann, based on code by Cory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Musatt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uaDist. Created by Peter Drahoš, Peter Kapec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erald Franz, elud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uaDist. by David Manura, Peter Drahoš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uaDist. by David Manura, Peter Drahos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Hypertab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 &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 License GPLv3+: GNU GPL version 3 or later &lt;http://gnu.org/licenses/gpl.html&gt;", This is free software: you are free to change and redistribute it.", GNU $Global::progname comes with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Troyer &lt;troyer@boost-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and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Bask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2 Alexander Nas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mitry Bufistov and Andrey Parfe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es of Indiana University Authors: Douglas Gregor and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ago de Paula Peixoto &lt;tiago@forke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Watanabe (VC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in Kalicinski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gsoo Park &lt;jongsoo.park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der Holt (VC 7.0 +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Trustees of Indiana Universit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lain Miniussi &lt;alain.miniussi -at- oc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Douglas Gregor &lt;doug.gregor -at- gmail.com&gt;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g Soo Park &lt;jongsoo.park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Chesnokov, mailto:ichesnokov@gmail.com (VC 6.5,VC 7.1 + count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Ceph Project Developers. See COPYING file at the top-level directory of this distribution and at https://github.com/ceph/ceph/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né Nyffeneg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on Kna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Siek &lt;jsiek@cs.indiana.edu&gt; Distributed under the Boost Software License, Version 1.0. (See accompanying file LICENSE_1_0.txt or copy at http://www.boost.org/LICENSE_1_0.txt) include &lt;boost/graph/adjacency_list.hpp&gt; include &lt;boost/graph/depth_first_search.hpp&gt; include &lt;boost/graph/transitive_closure.hpp&gt; include &lt;iostream&gt; using namespace 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Siek &lt;jsiek@cs.indiana.edu&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Ferrei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 lua_settable (L, -3); lua_pushliteral (L, "_DESCRIPTION"); lua_pushliteral (L, "LuaFileSystem is a Lua library developed to complement the set of functions related to file systems offered by the standard Lua distribution"); lua_settable (L, -3); lua_pushliteral (L, "_VERSION"); lua_pushliteral (L, "LuaFileSystem "LFS_VERSION);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remy B. Maitin-She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ug Gregor and Dave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ne River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esa Ka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tional Discovery LL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tional Discovery LL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ug Gregor.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iago Dionizio, Doug Currie * All rights reserved. * Author : Tiago Dionizio &lt;tiago.dionizio@ist.utl.pt&gt; * Author : Doug Currie &lt;doug.currie@alum.mit.edu&gt; * Library : lsqlite3 - a SQLite 3 database binding for Lua 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iago Dionizio, Doug Currie All rights reserved. Author : Tiago Dionizio &lt;tiago.dionizio@ist.utl.pt&gt; Author : Doug Currie &lt;doug.currie@alum.mit.edu&gt; Library : lsqlite3 - a SQLite 3 database binding for Lua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oore, William E.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rve Bronn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brad.king@kitware.com)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 Dan Marsden,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4 Douglas Gregor (dgregor at cs dot indiana dot 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William E.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ac Mur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aakko Jä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ladimir Prus &lt;ghost@cs.msu.su&gt; Authors: Andrew Lumsdaine, Lie-Quan Lee, Jeremy G. Siek,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ladimir Prus &lt;ghost@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 rem rem Distributed under the Boost Software License, Version 1.0. (See accompany- rem ing file LICENSE_1_0.txt or copy at http://www.boost.org/LICENSE_1_0.txt) rem rem See http://www.boost.org for updates, documentation, and revision history.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 Douglas Gregor, Brian O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 &lt;jsiek@cs.indiana.edu&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akko Jarvi (jaakko.jarvi@cs.utu.fi) 2001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usemarque Oy http://www.housemarq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ug Gregor (gregod\@cs.rpi.edu)\n"; print OUT "//\n"; print OUT "// Permission to copy, use, sell and distribute this software is grant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etmar Kuehl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yl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ary Powell (powellg@ama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tephen Cleary rem rem Distributed under the Boost Software License, Version 1.0. (See accompany- rem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BOOST_M4_FOR: repeat a given text for a range of values m4_dnl $1 - variable to hold the current value. m4_dnl $2 - the starting value. m4_dnl $3 - the ending value (text is _not_ repeated for this value). m4_dnl $4 - the text to repeat. m4_dnl $5 - the delimeter text (optional). m4_dnl m4_dnl If the starting value is &lt; ending value: m4_dnl Will repeat $4, binding $1 to the values in the range [$2, $3). m4_dnl Else (that is, starting value &gt;= ending value): m4_dnl Will do nothing m4_dnl Repeats $5 in-between each occurrence of $4 m4_dnl m4_dnl Logic: m4_dnl Set $1 to $2 and call BOOST_M4_FOR_LIST_HELPER: m4_dnl If $1 &gt;= $3, do nothing m4_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powellg@ama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Jaakko Jarvi (jaakko.jarvi@cs.utu.fi)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This software is provided ’as-is’, without any express or implied warranty. In no event will the authors be held liable for any damages arising from the use of this software. Permission is granted to anyone to use this software for any pur 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 Jean-loup Gailly jloup@g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NeXT Computer,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lt;/P&gt;" P&gt;This program is free software; you can redistribute it and/or modify" it under the terms of the GNU General Public License as published by" the Free Software Foundation; either version 2,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 Suite 330," Boston, MA 02111-1307, USA.&lt;/P&gt;" P&gt;As a special exception, when this file is copied by Bison into a" Bison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 Ion Gaztanaga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Frey, 2002-2009.&lt;/p&gt; p&gt;Use, modification, and distribution is subject to the Boost Software License, Version 1.0. (See accompanying file a href="../../LICENSE_1_0.txt"&gt;LICENSE_1_0.txt&lt;/a&gt; or copy at 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David Abrahams, 1999-2001.&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Ceph Contributors.&lt;/strong&gt; Free software (LGPL 2.1) 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Riccardo Marcangelo (&lt;a href="mailto:ricky.65@outlook.com"&gt;ricky.65@outlook.com&lt;/a&gt;)&lt;/td&gt; tr&gt; table&gt; br /&gt; div class="legalnotice"&gt; Distributed under the Boost Software License, Version 1.0. See accompanying file &lt;a href="../../LICENSE_1_0.txt"&gt;LICENSE_1_0.txt&lt;/a&gt; or copy at &lt;a class="ulink" href="http://www.boost.org/LICENSE_1_0.txt"&gt; http://www.boost.org/LICENSE_1_0.txt&lt;/a&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Glen Fernandes (&lt;a href="mailto:glenfe@live.com"&gt;glenfe@live.com&lt;/a&gt;)&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Ahmed Charles (&lt;a href="mailto:acharles@outlook.com"&gt;acharles@outlook.com&lt;/a&gt;)&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amp;ndash;2015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amp;ndash;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 Rene River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amp;ndash;2012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amp;ndash;2012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Sergey Lyubka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lt;/td&gt; &lt;td&gt;&lt;a href="http://gennaro-prota.50webs.com/"&gt;Gennaro Prota&lt;/a&gt; name.surname yahoo.com)&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Smith&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 Uzdavini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eremy Siek and John R. Bandela&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C. Nuff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R. Band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Rodger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and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Huber Doenni 2002-2005, Eric Niebler 2006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lorian Haas, hastex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4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acebook License: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5 Jeremy Ashkenas, DocumentCloud and Investigative Reporters &amp; Editors Underscore may be freely distribut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ordon Woodhull Distributed under the Boost Software License, Version 1.0. See accompanying file LICENSEmpl::_1_0.txt or copy at http://www.boost.org/LICENSEmpl::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present, Facebook, all rights reserved. See the LICENSE file for usage and distribution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ost 2004-2014. Distributed under the Boost Software License, Version 1.0. See accompanying file LICENSE_1_0.txt or copy at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uriy Krasnosche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William E.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David Abrahams, Michael Stevens, Hartmut Kaiser, Ion Gaztanaga 2007-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3-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08-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ny Lewis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DIRECT_ITERATOR_23022003THW_HPP define BOOST_INDIRECT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FILTER_ITERATOR_23022003THW_HPP define BOOST_FILTER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Claveirol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rje Slettebo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rje Slettebo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Silver, 2001.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mon West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amuli-Petrus Korhonen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unar Undheim, Robert Ramey &amp;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nald Garcia,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nald Garcia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land Richter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3. Jonathan Turkanis 2004. Use, modification and distribution is subject to the Boost Software License, Version 1.0. (See accompanying file LICENSE_1_0.txt or copy at MS compatible compilers support #pragma once if defined(_MSC_VER) pragma onc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2-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ne Rivera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Robert Ramey, Pavel Vozenilek and Christoph Ludwig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W. Grosse-Kunstleve 2002. Distributed under the Boost Software License, Version 1.0. (See accompanying file LICENSE_1_0.txt or copy at http://www.boost.org/LICENSE_1_0.txt) ifndef BOOST_PYTHON_OBJECT_PICKLE_SUPPORT_RWGK20020603_HPP define BOOST_PYTHON_OBJECT_PICKLE_SUPPORT_RWGK2002060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W. Grosse-Kunstleve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eter Bastiaan Ober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and Multi Media Ltd.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2.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tests for changesig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Oliver Kowalke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Olaf Krzikalla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el Belcour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els Dekker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 available at http://www.josuttis.com/cppcode/fdstream.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lan Svoboda 2008. Originally developed under the fusecompress projec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lan Svoboda 2008. Originally developed under the fusecompress project. Based on bzip2.cpp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hael Glassford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hael Glassfor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etaCommunications, In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thias Troyer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hias Gaunard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ei David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ei David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 Marcus, Jesse Jones and Adobe Systems In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shall Clow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ek Kurdej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e-Quan Le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ohei Takahashi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ohei Takahash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6-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Graehl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Graeh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Dave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n" Use, modification and distribution are subject to the\n" Boost Software License, Version 1.0. (See accompanying file\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n" Use, modification and distribution are subject to the\n" Boost Software License, Version 1.0. (See accompanying file\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 Use, modification and distribution are subject to the Boost Software License, Version 1.0. (See accompanying file LICENSE_1_0.txt or copy at http://www.boost.org/LICENSE_1_0.txt) ifndef SC_ define SC_(x) static_cast&lt;typename table_type&lt;T&gt;::type&gt;(BOOST_JOIN(x, L)) endif static const boost::array&lt;boost::array&lt;typename table_type&lt;T&gt;::type, 3&gt;, 80&gt; log1p_expm1_data = { { SC_(-0.69330310821533203125e0), SC_(-0.1181895342296499380302723361817935835636e1), SC_(-0.5000779577496508480606742934033661111325e0) }}, SC_(-0.650003612041473388671875e0), SC_(-0.1049832444670425873798449427248829256278e1), SC_(-0.477956108886575099597621504254337139212e0) }}, SC_(-0.5634434223175048828125e0), SC_(-0.8288372954181591063099417140530721209296e0), SC_(-0.4307544676154126107123951950891833745657e0) }}, SC_(-0.546193540096282958984375e0), SC_(-0.7900844716039173375586798387434829539395e0), SC_(-0.42084986823901694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 Rad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el de Guzman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aquin M Lopez Munoz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e Williamson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David Abrahams 2000-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 ifndef BOOST_FIBONACCI_HEAP_HPP define BOOST_FIBONACCI_HEAP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Murphy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iah Willcoc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 Use, modification and distribution are subject to the Boost Software License, Version 1.0. (See accompanying file LICENSE_1_0.txt or copy at http://www.boost.org/LICENSE_1_0.txt) define TEST_STD include "test.hpp" include "check_integral_constan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gnacy Gawedzki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and Daryle Walker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2005."); BOOST_TEST_MESSAGE("Distributed under the Boost Software License, Version 1.0."); BOOST_TEST_MESSAGE("(See accompanying file LICENSE_1_0.txt or copy at"); BOOST_TEST_MESSAGE("http://www.boost.org/LICENSE_1_0.txt)"); BOOST_TES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7-2010.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Colvin and Beman Dawes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 -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8-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7-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6-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Use, modification, and distribution are subject to the Boost Software License, Version 1.0. (See accompanying fil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amp; Ullrich Koethe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aetano Mendola 2010, Simon West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ederic Bron 2009-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k Birbacher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cois Faure, iMAGIS-GRAVIR / UJ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cois Faure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Olivier Gygi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Some modifications by Jeremiah Willcock and Jaakko Jarvi.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ord 2001 &amp; Hubert Ho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ord &amp;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6.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2,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2,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0-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ynatrace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ustin Spicuzza 2009. Adapted to vxWorks 6.9 by Peter Brockamp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lei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Steve Cleary, Beman Dawes, Howard Hinnant &amp; John Maddock 2000-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Howard Hinnan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Thomas Becker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niel Walker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0-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Walli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K. 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James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and Robert Ramey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2002-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y, Inc.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ig Henderson 2002. 'boost/memmap.hpp' from sandbox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ig Henderson 2002 'boost/memmap.hpp' from sand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uno Lalande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Rasin and Antony Polukhin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Rasi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ost.org 2001. Do not check in modified versions of this file, This file may be customised by the end user, but not by bo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and Ullrich Koethe 1995-2001. Use, modification, and distribution are subject to the Boost Software License, Version 1.0. (See accompanying fil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2006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5-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jan Knepp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2-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11.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10.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8.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7.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zej Krzemiensk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isdair Meredith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isdair Meredith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gustin Berge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aron W. LaFramboise, Roland Schwarz, Michael Glassfor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affi Enficiaud.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shish Sadanandan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yle Lut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Jorge Lo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Jim Bell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3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ris Schaeling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7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Andrew Hundt &lt;ATHund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2015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im Blechman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ust Software Solutions Ltd http://www.justsoftwaresolution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an Michael Berris. Instead of using the potentially dangrous tempnam function that's part of the C standard library, on Unix/Linux we use the more portable and safe" unique_path function provided in the Boost.Filesystem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an Michael Berris. &lt;mikhailberis@gmail.com&gt; Instead of using std::tmpnam, we use Boost.Filesystem's unique_path boost::filesystem::path tmp_path = boost::filesystem::unique_path("%%%%%"); std::strcat(ibuffer, tmp_path.string().c_str()); chdir(old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Tim Blechman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Robert Stewart, Steven Watanabe &amp; Roman Perepelit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Moyer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Bose-Wo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mitry Bufistov,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Brian Ravnsgaard and Kenneth Riddil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10 Anthony Williams 2015 Oliver Kow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oaquin M Lopez Munoz.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deRage, LLC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 ifndef THREAD_HEAP_ALLOC_PTHREAD_HPP define THREAD_HEAP_ALLOC_PTHREA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ouglas Gregor &lt;doug.gregor -at- gmail.com&gt;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vid Deaki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vid Dea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ifndef THREAD_HEAP_ALLOC_HPP define THREAD_HEAP_ALLOC_HPP include &lt;new&gt; include &lt;boost/thread/detail/config.hpp&gt; include &lt;boost/thread/win32/thread_primitives.hpp&gt; include &lt;stdexcept&gt; include &lt;boost/assert.hpp&gt; include &lt;boost/throw_exception.hpp&gt; include &lt;boost/core/no_exceptions_suppo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8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7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Niebler, Olivier Gyg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Niebler, Olivier Gyg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avid Abrahams - http://www.boost.org. implementation of class export functionality. This is an alternative to forward declaration" method to provoke instantiation of derived classes that are to be serialized through po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oris Gubenko. HP-UX has a restriction that for multi-thread applications, (i.e. the ones compiled -mt) if argument to tmpnam is a NULL pointer, then, citing the tmpnam(3S) manpage, "the operation is not performed and a NULL pointer is returned". tempnam does not have this restriction, so, let's use tempnam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 . Use, modification and distribution is subject to the Boost Software License, Version 1.0. (See accompanying file LICENSE_1_0.txt or copy at http://www.boost.org/LICENSE_1_0.txt) gennadiy.rozental@tf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and Dave Abraham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aniel Egloff, Eric Niebl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Robert Ramey, Martin Ecker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Ramey and Martin Eck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ouglas Gregor and Jeremy Sie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4 Pavel Vozenilek and Robert Ramey - http://www.rrsd.com.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 See http://www.boost.org/libs/iostream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7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4 Pavel Vozenilek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Vladimir Prus, Robert Ramey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Vladimir Prus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Robert Ramey - http://www.rrsd.com . Use, modification and distribution is subject to the Boost Software License, Version 1.0. (See accompanying file LICENSE_1_0.txt or copy at http://www.boost.org/LICENSE_1_0.txt) gennadiy.rozental@tf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Robert Ramey and Joaquin M Lopez Munoz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Beman Dawes Boost.Filesyste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Vahan Margaryan.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http://www.rrsd.com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http://www.rrsd.com - David Tonge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 gennadiy.rozental@tf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Polymorphic derived pointer example by David To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Martin Eck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t;I&gt;Author&lt;/I&gt; &lt;I&gt;Date&lt;/I&gt;. Permission to copy, use, " modify, sell, and distribute this software is granted provid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 Limited Based on gzip_test.cpp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TEST(C) else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STATIC_ASSER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MPL_AUX_VALUE_WKND(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CM, 2011. http://doi.acm.org/10.1145/1916461.1916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the CivetWeb authors,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ames S. P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2, 2003, 2004, 2005.&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lf W. Grosse-Kunstleve 2001&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2001; (c) Daryle Walker 2005, 2013. Permission to copy, use, modify, sell and distribute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rko Gospodnetic 2008.&lt;br&gt; Distributed under the Boost Software License, Version 1.0. See accompanying file LICENSE_1_0.txt or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amp;eacute; Br&amp;ouml;nnimann, Polytechnic University, 2002--2004. Use, modification, and distribution is subject to the Boost Software License, Version 1.0. (See accompanying file &lt;a href="../../../LICENSE_1_0.txt"&gt;License_1_0.txt&lt;/a&gt; or copy at a href="http://www.boost.org/LICENSE_1_0.txt"&gt;http://www.boost.org/LICENSE_1_0.txt&lt;/a&gt;) font&gt;&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Cacciola, 2002 - 2010.&lt;/p&gt;</w:t>
      </w:r>
    </w:p>
    <w:p>
      <w:pPr>
        <w:pStyle w:val="Normal"/>
        <w:spacing w:lineRule="exact" w:line="420"/>
        <w:rPr/>
      </w:pPr>
      <w:r>
        <w:rPr>
          <w:rFonts w:cs="Arial" w:ascii="Arial" w:hAnsi="Arial"/>
          <w:color w:val="000000"/>
          <w:sz w:val="20"/>
          <w:szCs w:val="20"/>
          <w:shd w:fill="FFFFFF" w:val="clear"/>
        </w:rPr>
        <w:t>(c) Copyright Beman Dawes, 2014&lt;/p&gt; p&gt; Distributed under the Boost Software License, Version 1.0. See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 2011&lt;/p&gt; p&gt; Distributed under the Boost Software License, Version 1.0.&lt;/p&gt; p&gt; See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lt;/p&gt; p&gt; Distributed under the Boost Software License, Version 1.0. See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Distributed under the Boost Software License, Version 1.0. (See accompanying file &lt;a href="../../LICENSE_1_0.txt"&gt; LICENSE_1_0.txt&lt;/a&gt; or copy at a href="http://www.boost.org/LICENSE_1_0.txt"&gt; www.boost.org/LICENSE_1_0.txt&lt;/a&gt;)&lt;/p&gt; p&gt;Revised webbot bot="Timestamp" S-Type="EDITED" S-Format="%d %B, %Y" startspan --&gt;07 November, 2006&lt;!--webbot bot="Timestamp" endspan i-checksum="39368" --&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2004&lt;/p&gt; p&gt;Distributed under the Boost Software License, Version 1.0. See file &lt;a href="../LICENSE_1_0.txt"&gt;LICENSE_1_0.txt&lt;/a&gt; or &lt;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lt;/p&gt; p&gt;Distributed under the Boost Software License, Version 1.0. See a href="http://www.boost.org/LICENSE_1_0.txt"&gt;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3&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Vicente J. Botet Escrib&amp;aacute;. Distributed under the Boost Software License, Version 1.0. (See accompanying file &lt;a href="../../LICENSE_1_0.txt"&gt; LICENSE_1_0.txt&lt;/a&gt; or copy at &lt;a href="http://www.boost.org/LICENSE_1_0.txt"&gt; http://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Peter Dimov&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Glen Fernand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Peter Dimov and Multi Media Ltd.&lt;b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2.1 and CC-BY-SA-3.0 and GPL-2.0 and BSL-1.0 and BSD-3-Clause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6</w:t>
          </w:r>
          <w:r>
            <w:rPr/>
            <w:fldChar w:fldCharType="end"/>
          </w:r>
          <w:r>
            <w:rPr/>
            <w:t>, Total</w:t>
          </w:r>
          <w:r>
            <w:rPr/>
            <w:fldChar w:fldCharType="begin"/>
          </w:r>
          <w:r>
            <w:rPr/>
            <w:instrText xml:space="preserve"> NUMPAGES \* ARABIC </w:instrText>
          </w:r>
          <w:r>
            <w:rPr/>
            <w:fldChar w:fldCharType="separate"/>
          </w:r>
          <w:r>
            <w:rPr/>
            <w:t>19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2i+BWxL2QQ4x0FLeopK3AAU8QAmGTNy+ArzqSxmqy8VjZrgqMHvw5uz+B96IAhCaCV7CgW
xKAeaNraVJL8hnY0A6/CD147RZ82rUPYOWgscd4gdC1k4t0ROgLuZpIFfUPndqePCNOhFu1d
KPZ14ukzm8oBOgP8OmbJf7ZA+cV450qDUJhZJjtfOABEYMHt981p80w6LUGWIjW98GjPJE2e
1UBhAZCiEeorVeqE+L</vt:lpwstr>
  </property>
  <property fmtid="{D5CDD505-2E9C-101B-9397-08002B2CF9AE}" pid="3" name="_2015_ms_pID_7253431">
    <vt:lpwstr>86mWDWXT/usl4DFjm9D4kWVQ8oBucEwKBqu7UObTUiOO4659imLtJt
SlFtvH2pMtLtUiEEDPDz4ODE93hh3l7MQvjjSbpEcD8iq1wwWloI5k18n9jwUqHO+NrbKLmO
yj+JZMeyGSsdxGpBHX/8GW0fXoBVoAB5xjhyLhfcJErzRTK9ePThGsbO+nP09Mvi5tY6GAzM
Y+MsXmgCMRzX4hwElHsYNlMoT3eniSOe6gAJ</vt:lpwstr>
  </property>
  <property fmtid="{D5CDD505-2E9C-101B-9397-08002B2CF9AE}" pid="4" name="_2015_ms_pID_7253431_00">
    <vt:lpwstr>_2015_ms_pID_7253431</vt:lpwstr>
  </property>
  <property fmtid="{D5CDD505-2E9C-101B-9397-08002B2CF9AE}" pid="5" name="_2015_ms_pID_7253432">
    <vt:lpwstr>55n3voyzYYyX7LULX59PugyejY1P5US+tnmX
42T5vLjTqptcRSmylGKaoPl+Ll7+Wq1cwsy8z6Kx02jgFkvQM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5</vt:lpwstr>
  </property>
</Properties>
</file>