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imageforma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pPr>
      <w:r>
        <w:rPr>
          <w:rFonts w:cs="Arial" w:ascii="Arial" w:hAnsi="Arial"/>
          <w:color w:val="000000"/>
          <w:sz w:val="20"/>
          <w:szCs w:val="20"/>
          <w:shd w:fill="FFFFFF" w:val="clear"/>
        </w:rPr>
        <w:t>Copyright 2013-2015 (c) Multicoreware Inc - http://x265.org - options: 320x480 fps=25/1 bitdepth=8 wpp ctu=64 min-cu-size=8 max-tu-size=32 tu-intra-depth=2 tu-inter-depth=2 me=3 subme=3 merange=57 rect amp max-merge=3 temporal-mvp no-early-skip rdpenalty=0 no-tskip no-tskip-fast strong-intra-smoothing no-lossless no-cu-lossless no-constrained-intra no-fast-intra open-gop no-temporal-layers interlace=0 keyint=250 min-keyint=25 scenecut=40 rc-lookahead=30 lookahead-slices=0 bframes=8 bframe-bias=0 b-adapt=2 ref=4 limit-refs=2 limit-modes weightp weightb aq-mode=1 qg-size=32 aq-strength=1.00 cbqpoffs=0 crqpoffs=0 rd=6 psy-rd=2.00 rdoq-level=2 psy-rdoq=1.00 signhide deblock sao no-sao-non-deblock b-pyramid cutree no-intra-refresh rc=crf crf=12.0 qcomp=0.60 qpmin=0 qpmax=51 qpstep=4 ipratio=1.40 pbratio=1.3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mp;</w:t>
      </w:r>
      <w:r>
        <w:rPr>
          <w:rFonts w:cs="Tahoma" w:ascii="Tahoma" w:hAnsi="Tahoma"/>
          <w:color w:val="000000"/>
          <w:sz w:val="20"/>
          <w:szCs w:val="20"/>
          <w:shd w:fill="FFFFFF" w:val="clear"/>
        </w:rPr>
        <w:t>�</w:t>
      </w:r>
      <w:r>
        <w:rPr>
          <w:rFonts w:cs="Arial" w:ascii="Arial" w:hAnsi="Arial"/>
          <w:color w:val="000000"/>
          <w:sz w:val="20"/>
          <w:szCs w:val="20"/>
          <w:shd w:fill="FFFFFF" w:val="clear"/>
        </w:rPr>
        <w:t>¯</w:t>
        <w:tab/>
        <w:t>Ä</w:t>
      </w:r>
    </w:p>
    <w:p>
      <w:pPr>
        <w:pStyle w:val="Normal"/>
        <w:spacing w:lineRule="exact" w:line="420"/>
        <w:rPr/>
      </w:pPr>
      <w:r>
        <w:rPr>
          <w:rFonts w:cs="Tahoma" w:ascii="Tahoma" w:hAnsi="Tahoma"/>
          <w:color w:val="000000"/>
          <w:sz w:val="20"/>
          <w:szCs w:val="20"/>
          <w:shd w:fill="FFFFFF" w:val="clear"/>
        </w:rPr>
        <w:t>�</w:t>
      </w:r>
      <w:r>
        <w:rPr>
          <w:rFonts w:cs="Arial" w:ascii="Arial" w:hAnsi="Arial"/>
          <w:color w:val="000000"/>
          <w:sz w:val="20"/>
          <w:szCs w:val="20"/>
          <w:shd w:fill="FFFFFF" w:val="clear"/>
        </w:rPr>
        <w:t>3Â</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1ï</w:t>
      </w:r>
      <w:r>
        <w:rPr>
          <w:rFonts w:cs="Tahoma" w:ascii="Tahoma" w:hAnsi="Tahoma"/>
          <w:color w:val="000000"/>
          <w:sz w:val="20"/>
          <w:szCs w:val="20"/>
          <w:shd w:fill="FFFFFF" w:val="clear"/>
        </w:rPr>
        <w:t>�</w:t>
      </w:r>
      <w:r>
        <w:rPr>
          <w:rFonts w:cs="Arial" w:ascii="Arial" w:hAnsi="Arial"/>
          <w:color w:val="000000"/>
          <w:sz w:val="20"/>
          <w:szCs w:val="20"/>
          <w:shd w:fill="FFFFFF" w:val="clear"/>
        </w:rPr>
        <w:t>xr</w:t>
      </w:r>
      <w:r>
        <w:rPr>
          <w:rFonts w:cs="Tahoma" w:ascii="Tahoma" w:hAnsi="Tahoma"/>
          <w:color w:val="000000"/>
          <w:sz w:val="20"/>
          <w:szCs w:val="20"/>
          <w:shd w:fill="FFFFFF" w:val="clear"/>
        </w:rPr>
        <w:t>�</w:t>
      </w:r>
      <w:r>
        <w:rPr>
          <w:rFonts w:cs="Arial" w:ascii="Arial" w:hAnsi="Arial"/>
          <w:color w:val="000000"/>
          <w:sz w:val="20"/>
          <w:szCs w:val="20"/>
          <w:shd w:fill="FFFFFF" w:val="clear"/>
        </w:rPr>
        <w:t>&amp;nÌs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 British Columbia.\n"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oules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van Komissarov.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Cha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tACkhaRpPZKzFyVIQO/2p0XNtpCm9lB/VIDhpj/EMxoM92k1th4PoHJ9c48gHNq/CpFPIb
yJYgxQoklb/elXxGSPK+AfLPr1/JNsuSGPuhV8iww8Qz22THfvrBo+Hz5lVrt9nQWtbZ4siK
pyfD7cGAQ+vzB2Bq8DBJnJGMGyFUYILsTsFhLtXrV727CNq3LfQn7OrZ2Mxine3TFJ4TmY0Z
KmAAAf+Ki4XoYZTWdd</vt:lpwstr>
  </property>
  <property fmtid="{D5CDD505-2E9C-101B-9397-08002B2CF9AE}" pid="3" name="_2015_ms_pID_7253431">
    <vt:lpwstr>LOTMIwBg1qHp0lMDiF9/3H1fva5S/kKEbjIxg7LMBk/7f3YZhnNIb6
ODiRRZH6qwjcNlZcLeqys7+aM35t1tiQNPdY2+IJgfSk6w8D5thlB+oITipouzqE5iDCQd6l
VqeGdj3Uv5Ow5nqors8yCqgUDQA/2kcVjJhNu87zXi0ZFHG313ycWPU7AqK8vZX9RxacKEjI
pMxz9hpfP80T1AEDyv1037iBpUeorbCjCh4S</vt:lpwstr>
  </property>
  <property fmtid="{D5CDD505-2E9C-101B-9397-08002B2CF9AE}" pid="4" name="_2015_ms_pID_7253431_00">
    <vt:lpwstr>_2015_ms_pID_7253431</vt:lpwstr>
  </property>
  <property fmtid="{D5CDD505-2E9C-101B-9397-08002B2CF9AE}" pid="5" name="_2015_ms_pID_7253432">
    <vt:lpwstr>nKzTbquUnPwORkLPOT8QdcRSoCsbBWbyobrl
XDx9pn32y+3Mho8X5tW5JUyZ6bFEMaGIxU3OZjbRZN0SWVKIh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