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ithub-fsnotify-fsnotify 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5:00Z</dcterms:created>
  <dc:creator>Navia</dc:creator>
  <dc:description/>
  <cp:keywords/>
  <dc:language>en-US</dc:language>
  <cp:lastModifiedBy>mouxibo</cp:lastModifiedBy>
  <dcterms:modified xsi:type="dcterms:W3CDTF">2020-03-21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2vtqNefnm40GHsVDvPCAa1Z7pn5+bJUR+ETC0iS/1EmTExQ3XqUgVhTszw1boLqs3GqioJ
U3ZvK4kVxa9ps+FP3x5UbhXzNP1IZIwHbIC9cvOLyGeHVsDAymRO4/a/dow2N5RcjAGmMDvJ
BmcH6wpUhxmeq0Tc/lLQZaJgzzGrJ6ANw5qip7lN5/j19k3SolCWY7G88AesKoOxq4RGzXUC
eYucXY+Q/Vk3x3+vD+</vt:lpwstr>
  </property>
  <property fmtid="{D5CDD505-2E9C-101B-9397-08002B2CF9AE}" pid="3" name="_2015_ms_pID_7253431">
    <vt:lpwstr>M74ZmLBpmrarme9OmscW1xSmLw5/YkzcSlDk4i9fbtlCJSEaDHknWt
a2gZ7RcYtjqpQiVQIpSGvlp0UxhjFbG8ZWpA2UApyeQ6m22kkN0gLDbbxLshdLOPp4Raphcv
v2M3reKEHeAn/yZIfeFJUz3bitHeuYVGX4FqVyyju/UNT45FzC6lXRDSCj+qbBJZjobWYzvA
xfnyQfjgo+P7Oc6SUcYj5liwpI+CTjWqO9gB</vt:lpwstr>
  </property>
  <property fmtid="{D5CDD505-2E9C-101B-9397-08002B2CF9AE}" pid="4" name="_2015_ms_pID_7253431_00">
    <vt:lpwstr>_2015_ms_pID_7253431</vt:lpwstr>
  </property>
  <property fmtid="{D5CDD505-2E9C-101B-9397-08002B2CF9AE}" pid="5" name="_2015_ms_pID_7253432">
    <vt:lpwstr>B7wY/4aMxwbztEjAbEsSGdx9ua0i+D3+bvZN
ml3g/quY1vfMOnxgn5ZO8FzFMrtQ6I3xksDHyzCZZ4nSaKBd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647</vt:lpwstr>
  </property>
</Properties>
</file>