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wnck3  3.31.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Sun. Sun (through Glynn Foster &lt;glynn.foster@sun.com&gt;) agreed to relicense it from the GPL to the L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empty string stands for the public domain; in this case the translators are expected to disclai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_HOLDER = libwnck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f relevant 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their translations to this p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GNOME i18n Project for Vietnamese. Nguyễn Thái Ngọc Duy &lt;pclouds@gmail.com&gt;, 2002, 2005, 2007, 2011. Clytie Siddall &lt;clytie@riverland.net.au&gt;, 2006-2009. Trần Ngọc Quân &lt;vnwildman@gmail.com&gt;, 2016.</w:t>
      </w:r>
    </w:p>
    <w:p>
      <w:pPr>
        <w:pStyle w:val="Normal"/>
        <w:spacing w:lineRule="exact" w:line="420"/>
        <w:rPr/>
      </w:pPr>
      <w:r>
        <w:rPr>
          <w:rFonts w:cs="Arial" w:ascii="Arial" w:hAnsi="Arial"/>
          <w:color w:val="000000"/>
          <w:sz w:val="20"/>
          <w:szCs w:val="20"/>
          <w:shd w:fill="FFFFFF" w:val="clear"/>
        </w:rPr>
        <w:t>Copyright © 2006 Gnome i18n Project for Latvi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2016 the libwnck authors. This file is distributed under the same license as the libwnck package. Zbigniew Chyla &lt;chyla@alice.ci.pwr.wroc.pl&gt;, 2002-2003. Artur Flinta &lt;aflinta@at.kernel.pl&gt;, 2003-2006. Tomasz Dominikowski &lt;dominikowski@gmail.com&gt;, 2008. Piotr Leszczyński &lt;piotr@kontury.pl&gt;, 2009. Wadim Dziedzic &lt;wdziedzic@aviary.pl&gt;, 2009. Piotr Drąg &lt;piotrdrag@gmail.com&gt;, 2010-2016. Aviary.pl &lt;community-poland@mozilla.org&gt;, 2008-2016.</w:t>
      </w:r>
    </w:p>
    <w:p>
      <w:pPr>
        <w:pStyle w:val="Normal"/>
        <w:spacing w:lineRule="exact" w:line="420"/>
        <w:rPr/>
      </w:pPr>
      <w:r>
        <w:rPr>
          <w:rFonts w:cs="Arial" w:ascii="Arial" w:hAnsi="Arial"/>
          <w:color w:val="000000"/>
          <w:sz w:val="20"/>
          <w:szCs w:val="20"/>
          <w:shd w:fill="FFFFFF" w:val="clear"/>
        </w:rPr>
        <w:t>Copyright © 2002, 2003, 2004, 2005 Free Software Foundation, Inc. Jordi Mallach &lt;jordi@sindominio.net&gt;, 2002, 2003, 2004, 2005, 2006. Sílvia Miranda &lt;silvia.gnome@gmail.com&gt;, 2007. Jordi Serratosa &lt;jordis@softcatala.cat&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11, 2014 Free Software Foundation, Inc. Christian Rose &lt;menthos@menthos.com&gt;, 2001, 2002, 2003, 2004, 2005. Daniel Nylander &lt;po@danielnylander.se&gt;, 2006, 2007, 2009, 2011. Anders Jonsson &lt;anders.jonsson@norsjovallen.se&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2002, 2003, 2004, 2005, 2006, 2007, 2008, 2009, 2011 libwnck Distributed under the same licence as libwnck Duarte Loreto &lt;happyguy_pt@hotmail.com&gt;, 2001, 2002, 2003, 2004, 2005, 2006, 2007, 2008, 2009, 2011. Pedro Albuquerque &lt;palbuquerque73@gmail.com&gt;, 2015. msgid "" msgstr "" Project-Id-Version: 3.2\n" Report-Msgid-Bugs-To: http://bugzilla.gnome.org/enter_bug.cgi?product=libwnc" k&amp;keywords=I18N+L10N&amp;component=general\n" POT-Creation-Date: 2015-10-18 11:34+0000\n" PO-Revision-Date: 2015-11-18 07:32+0100\n" Last-Translator: Pedro Albuquerque &lt;palbuquerque73@gmail.com&gt;\n" Language-Team: Pedro Albuquerque\n" Language: pt\n" MIME-Version: 1.0\n" Content-Type: text/plain; charset=UTF-8\n" Content-Transfer-Encoding: 8bit\n" Plural-Forms: nplurals=2; plural=(n != 1);\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Free Software Foundation, Inc. Mindu Dorj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1,2012,2013 Behdad Esfahbod Written by Behdad Esfahb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osetta Contributors and Canonical Ltd 2013 This file is distributed under the same license as the libwnck3 package. FIRST AUTHOR &lt;EMAIL@ADDRESS&gt;, 2013. GunChleoc &lt;fios@foramnagaidhlig.net&gt;, 2018. msgid "" msgstr "" Project-Id-Version: libwnck3\n" Report-Msgid-Bugs-To: https://bugzilla.gnome.org/enter_bug.cgi?product=libwn" ck&amp;keywords=I18N+L10N&amp;component=general\n" POT-Creation-Date: 2017-04-28 12:16+0000\n" PO-Revision-Date: 2018-03-02 11:43+0100\n" Last-Translator: GunChleoc &lt;fios@foramnagaidhlig.net&gt;\n" Language-Team: Fòram na Gàidhlig\n" Language: gd\n" MIME-Version: 1.0\n" Content-Type: text/plain; charset=UTF-8\n" Content-Transfer-Encoding: 8bit\n" Plural-Forms: nplurals=4; plural=(n==1 || n==11) ? 0 : (n==2 || n==12) ? 1 : " n &gt; 2 &amp;&amp; n &lt; 20) ? 2 : 3;\n" X-Generator: Virtaal 0.7.1\n" X-Launchpad-Export-Date: 2013-09-15 06:21+0000\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osetta Contributors and Canonical Ltd 2012 This file is distributed under the same license as the libwnck3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osetta Contributors and Canonical Ltd 2011 This file is distributed under the same license as the libwnck package. Sense Hofstede &lt;sense@ubuntu.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Sanlig Badral &lt;badral@chinggis.com&gt;, 2003. Sanlig Badral &lt;Badral@openmn.org&gt;, 2003,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John C Barstow &lt;jbowtie@amathaine.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Ilyas Bakirov &lt;just_ilyas@yahoo.com&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Gil Osher &lt;dolfin@rpg.org.il&gt;, 2002, 2004. Gil 'Dolfin' Osher &lt;dolfin@rpg.org.il&gt;, 2002,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FSF-India &lt;locale@gnu.org.in&gt;, 2003. Ani Peter &lt;apeter@redhat.com&gt;, 2006, 2009, 2013. Santhosh Thottingal &lt;santhosh.thottingal@gmail.com&gt;, 2007. Anish A &lt;aneesh.nl@gmail.com&gt;, 2012. msgid "" msgstr "" Project-Id-Version: test\n" Report-Msgid-Bugs-To: http://bugzilla.gnome.org/enter_bug.cgi?" product=libwnck&amp;keywords=I18N+L10N&amp;component=general\n" POT-Creation-Date: 2013-02-06 00:53+0000\n" PO-Revision-Date: 2013-03-25 10:42+0530\n" Last-Translator: Ani Peter &lt;peter.ani@gmail.com&gt;\n" Language-Team: American English &lt;kde-i18n-doc@kde.org&gt;\n" Language: ml\n" MIME-Version: 1.0\n" Content-Type: text/plain; charset=UTF-8\n" Content-Transfer-Encoding: 8bit\n" Plural-Forms: nplurals=2; plural=(n != 1);\n" X-Generator: Lokalize 1.5\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Erdal Ronahi &lt;erdal.ronahi@gmail.com&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Gheyret Kenji&lt;gheyret@yahoo.com&gt;,2010. Sahran &lt;sahran.ug@gmail.com&gt;, 2010. Zeper &lt;zeper@msn.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SamÃºel JÃ³n Gunnarsson &lt;sammi@techattack.nu&gt;, 2003. msgid "" msgstr "" Project-Id-Version: libwnck\n" Report-Msgid-Bugs-To: \n" POT-Creation-Date: 2005-09-05 11:49+0200\n" PO-Revision-Date: 2004-03-13 06:26-0000\n" Last-Translator: helgi &lt;helgi@trance.is&gt;\n" Language-Team: Icelandic &lt;gnome@techattack.nu&gt;\n" Language: is\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ree Ganesh &lt;mrthottempudi@yahoo.com&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roatiann team Translators: Automatski Prijevod &lt;&gt;,Denis Lackovic &lt;delacko@fly.srk.fer.hr&gt;,Robert Sedak &lt;robert.sedak@sk.tel.hr&gt;,Zoran Jankovic &lt;zoran.jankovic@inet.hr&gt;, msgid "" msgstr "" Project-Id-Version: libwnck 0\n" Report-Msgid-Bugs-To: \n" POT-Creation-Date: 2008-09-09 17:56+0200\n" PO-Revision-Date: 2008-04-13 23:33+0000\n" Last-Translator: Launchpad Translations Administrators &lt;rosetta@launchpad." net&gt;\n" Language-Team: Croatian &lt;lokalizacija@linux.hr&gt;\n" Language: hr\n" MIME-Version: 1.0\n" Content-Type: text/plain; charset=UTF-8\n" Content-Transfer-Encoding: 8bit\n" Plural-Forms: nplurals=3; plural=n%10==1 &amp;&amp; n%100!=11 ? 0 : n%10&gt;=2 &amp;&amp; n%" 10&lt;=4 &amp;&amp; (n%100&lt;10 || n%100&gt;=20) ? 1 : 2;\n" X-Launchpad-Export-Date: 2008-05-28 10:06+0000\n" X-Generator: Launchpad (build Unknow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lberts Muktupāvels</w:t>
      </w:r>
    </w:p>
    <w:p>
      <w:pPr>
        <w:pStyle w:val="Normal"/>
        <w:spacing w:lineRule="exact" w:line="420"/>
        <w:rPr/>
      </w:pPr>
      <w:r>
        <w:rPr>
          <w:rFonts w:cs="Arial" w:ascii="Arial" w:hAnsi="Arial"/>
          <w:color w:val="000000"/>
          <w:sz w:val="20"/>
          <w:szCs w:val="20"/>
          <w:shd w:fill="FFFFFF" w:val="clear"/>
        </w:rPr>
        <w:t>Copyright (C) 2013. This file is distributed under the same license as the libwnck package. Ole Laursen &lt;olau@hardworking.dk&gt;, 2002-2005. Lasse Bang Mikkelsen &lt;lbm@fatalerror.dk&gt;, 2006. Ask Hjorth Larsen &lt;asklarsen@gmail.com&gt;, 2007. Kenneth Nielsen &lt;k.nielsen81@gmail.com&gt;, 2008. Aputsiaq Niels Janussen &lt;aj@isit.gl&gt;, 2011. Joe Hansen &lt;joedalton2@yahoo.dk&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wecha Telugu Localisation Team &lt;localization@swecha.net&gt;. Krishna Babu K &lt;kkrothap@redhat.com&gt;, 2009, 2013. Hari Krishna &lt;hari@swecha.net&gt;, 2011. msgid "" msgstr "" Project-Id-Version: te\n" Report-Msgid-Bugs-To: http://bugzilla.gnome.org/enter_bug.cgi?" product=libwnck&amp;keywords=I18N+L10N&amp;component=general\n" POT-Creation-Date: 2013-02-06 00:53+0000\n" PO-Revision-Date: 2013-03-25 13:57+0530\n" Last-Translator: Krishnababu Krothapalli &lt;kkrothap@redhat.com&gt;\n" Language-Team: Telugu &lt;Fedora-trans-te@redhat.com&gt;\n" Language: te\n" MIME-Version: 1.0\n" Content-Type: text/plain; charset=UTF-8\n" Content-Transfer-Encoding: 8bit\n" X-Generator: Lokalize 1.5\n" Plural-Forms: nplurals=2; plural=(n!=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Iranian Free Software Users Group (IFSUG.org)translation team This file is distributed under the same license as the libwnck package. Roozbeh Pournader &lt;roozbeh@farsiweb.info&gt;, 2002, 2003. Meelad Zakaria &lt;meelad@bamdad.org&gt;, 2004. Mahyar Moghimi &lt;mahyar.moqimi@gmail.com&gt;, 2010. Arash Mousavi &lt;mousavi.arash@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bwnck's COPYRIGHT HOLDER This file is distributed under the same license as the libwnck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bwnck's COPYRIGHT HOLDER This file is distributed under the same license as the libwnck package. Baurzhan Muftakhidinov &lt;baurthefirst@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Free Software Foundation, Inc. Evgeni Boevski &lt;linkej@yahoo.com&gt;, 2002; Yanko Kaneti &lt;yaneti@declera.com&gt;, 2002; Vladimir Petkov &lt;kaladan@gmail.com&gt;, 2004, 2005, 2006. Alexander Shopov &lt;ash@kambanaria.org&gt;, 2006, 2007, 2009, 2011. Yavor Doganov &lt;yavor@gnu.org&gt;, 2008. msgid "" msgstr "" Project-Id-Version: libwnck master\n" Report-Msgid-Bugs-To: \n" POT-Creation-Date: 2011-08-13 06:54+0300\n" PO-Revision-Date: 2011-08-13 06:52+0300\n" Last-Translator: Alexander Shopov &lt;ash@kambanaria.org&gt;\n" Language-Team: Bulgarian &lt;dict@fsa-bg.org&gt;\n" Language: bg\n" MIME-Version: 1.0\n" Content-Type: text/plain; charset=UTF-8\n" Content-Transfer-Encoding: 8bit\n" Plural-Forms: nplurals=2; plural=n != 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The GNOME Project. This file is distributed under the same license as the libwnc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Vincent Un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Gnome Foundation. Thomas Thurman &lt;tthurman@gnome.org&gt;, 2009. msgid "" msgstr "" Project-Id-Version: metacity\n" Report-Msgid-Bugs-To: http://bugzilla.gnome.org/enter_bug.cgi?product=libwnck&amp;component=general\n" POT-Creation-Date: 2010-04-25 14:34+0000\n" PO-Revision-Date: 2010-05-12 18:37 -0400\n" Last-Translator: Thomas Thurman &lt;tthurman@gnome.org&gt;\n" Language-Team: Shavian &lt;ubuntu-l10n-en-shaw@launchpad.net&gt;\n" Language: en@shaw\n" MIME-Version: 1.0\n" Content-Type: text/plain; charset=UTF-8\n" Content-Transfer-Encoding: 8bit\n" Plural-Forms: nplurals=2; plural=n!=1;\n"</w:t>
      </w:r>
    </w:p>
    <w:p>
      <w:pPr>
        <w:pStyle w:val="Normal"/>
        <w:spacing w:lineRule="exact" w:line="420"/>
        <w:rPr/>
      </w:pPr>
      <w:r>
        <w:rPr>
          <w:rFonts w:cs="Arial" w:ascii="Arial" w:hAnsi="Arial"/>
          <w:color w:val="000000"/>
          <w:sz w:val="20"/>
          <w:szCs w:val="20"/>
          <w:shd w:fill="FFFFFF" w:val="clear"/>
        </w:rPr>
        <w:t>Copyright (C) 2009 Free Software Foundation, Inc. Wang Jian &lt;lark@linux.net.cn&gt;, 2002 Funda Wang &lt;fundawang@en2china.com&gt;, 2003 Deng Xiyue &lt;manphiz@gmail.com&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Vincent Un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This file is distributed under the same license as the libwnck package. Ihar Hračyška &lt;ihar.hrachyshka@gmail.com&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Vincent Untz</w:t>
      </w:r>
    </w:p>
    <w:p>
      <w:pPr>
        <w:pStyle w:val="Normal"/>
        <w:spacing w:lineRule="exact" w:line="420"/>
        <w:rPr/>
      </w:pPr>
      <w:r>
        <w:rPr>
          <w:rFonts w:cs="Arial" w:ascii="Arial" w:hAnsi="Arial"/>
          <w:color w:val="000000"/>
          <w:sz w:val="20"/>
          <w:szCs w:val="20"/>
          <w:shd w:fill="FFFFFF" w:val="clear"/>
        </w:rPr>
        <w:t>Copyright (C) 2006, 2008, 2009, Free Software Foundation, Inc. This file is distributed under the same license as the libwnck package. Id: or.po,v 1.1 2006/04/03 20:09:19 gmohanty Ex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Vincent Un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Free Software Foundation, Inc. MagNet &lt;magnet@magnet-i.com&gt;, 2004. Ankit Patel &lt;ankit@redhat.com&gt;, 2005, 2007, 2008, 2009. Ankit Patel &lt;ankit644@yahoo.com&gt;, 2006, 2012, 2013. msgid "" msgstr "" Project-Id-Version: libwnck.HEAD.gu\n" Report-Msgid-Bugs-To: http://bugzilla.gnome.org/enter_bug." cgi?product=libwnck&amp;keywords=I18N+L10N&amp;component=general\n" POT-Creation-Date: 2013-02-06 00:53+0000\n" PO-Revision-Date: 2013-03-22 14:38+0530\n" Last-Translator: \n" Language-Team: American English &lt;kde-i18n-doc@kde.org&gt;\n" Language: gu\n" MIME-Version: 1.0\n" Content-Type: text/plain; charset=UTF-8\n" Content-Transfer-Encoding: 8bit\n" magnet@magnet-i.com&gt;\n" X-Generator: Lokalize 1.0\n" Plural-Forms: nplurals=2; plural=(n!=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This file is distributed under the same license as the libwnck package. Steve Murphy &lt;murf@e-tools.com&gt;, 2005 Steve performed initial rough translation from compendium built from translations provided by the following translators: Philibert Ndandali &lt;ndandali@yahoo.fr&gt;, 2005. Viateur MUGENZI &lt;muvia1@yahoo.fr&gt;, 2005. Noëlla Mupole &lt;s24211045@tuks.co.za&gt;, 2005. Carole Karema &lt;karemacarole@hotmail.com&gt;, 2005. JEAN BAPTISTE NGENDAHAYO &lt;ngenda_denis@yahoo.co.uk&gt;, 2005. Augustin KIBERWA &lt;akiberwa@yahoo.co.uk&gt;, 2005. Donatien NSENGIYUMVA &lt;ndonatienuk@yahoo.co.uk&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anonical Ltd. This file is distributed under the same license as the libwnck package. Translation by Canonical Ltd &lt;translations@canonical.com&gt; with thanks to Translation World CC in South Africa,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Adam Weinberger and the GNOME Foundation This file is distributed under the same licence as the libwnck package. Adam Weinberger &lt;adamw@gnome.org&gt;, 2004, 2005,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Miloslav Trmac &lt;mitr@volny.cz&gt;. This file is distributed under the same license as the libwnc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libwnck.HEAD.mk'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PACKAGE'S COPYRIGHT HOLDER This file is distributed under the same license as the libwnck package. Gareth Owen &lt;gowen72@yahoo.com&gt;, 2004. Bruce Cowan &lt;bruce@bcowan.me.uk&gt;, 2011. msgid "" msgstr "" Project-Id-Version: libwnck\n" Report-Msgid-Bugs-To: \n" POT-Creation-Date: 2011-09-09 13:09+0100\n" PO-Revision-Date: 2011-09-09 13:10+0100\n" Last-Translator: Bruce Cowan &lt;bruce@bcowan.me.uk&gt;\n" Language-Team: British English &lt;en@li.org&gt;\n" Language: en_GB\n" MIME-Version: 1.0\n" Content-Type: text/plain; charset=UTF-8\n" Content-Transfer-Encoding: 8bit\n" Plural-Forms: nplurals=2; plural=(n != 1);\n" X-Generator: Virtaal 0.7.1-beta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 This file is distributed under the same license as the libwnck package. Paisa Seeluangsawat &lt;paisa@users.sf.net&gt;, 2003. Theppitak Karoonboonyanan &lt;thep@linux.thai.net&gt;, 2005-2011,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Free Software Foundation, Inc. This file is distributed under the same license as the libwnck package. Joël BRICH &lt;joel.brich@laposte.net&gt;, 2003. Guillaume SAVATON &lt;gsavaton@hotmail.com&gt;, 2006. Olivier WEB &lt; &gt;, 2008. Kristjan SCHMIDT &lt;kristjan.schmidt@googlemail.com&gt;, 2011, 2012, 2017. msgid "" msgstr "" Project-Id-Version: libwnck\n" Report-Msgid-Bugs-To: https://bugzilla.gnome.org/enter_bug.cgi?product=libwnc" k&amp;keywords=I18N+L10N&amp;component=general\n" POT-Creation-Date: 2017-04-27 06:46+0000\n" PO-Revision-Date: 2017-12-24 23:25+0200\n" Last-Translator: Kristjan SCHMIDT &lt;kristjan.schmidt@googlemail.com&gt;\n" Language-Team: Esperanto &lt;gnome-eo-list@gnome.org&gt;\n" Language: eo\n" MIME-Version: 1.0\n" Content-Type: text/plain; charset=UTF-8\n" Content-Transfer-Encoding: 8bit\n" Plural-Forms: nplurals=2; plural=(n != 1);\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Free Software Foundation, Inc. This file is distributed under the same license as the libwnck package. Paul Duffy &lt;dubhthach@frink.nuigalway.ie&gt;, 2003. Seán de Búrca &lt;leftmostcat@gmail.com&gt;, 2007,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7 Vincent Un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Free Software Foundation, Inc. Mətin Əmirov &lt;metin@karegen.com&gt;, 2003,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libwnck'S COPYRIGHT HOLDER This file is distributed under the same license as the libwnck package.</w:t>
      </w:r>
    </w:p>
    <w:p>
      <w:pPr>
        <w:pStyle w:val="Normal"/>
        <w:spacing w:lineRule="exact" w:line="420"/>
        <w:rPr/>
      </w:pPr>
      <w:r>
        <w:rPr>
          <w:rFonts w:cs="Arial" w:ascii="Arial" w:hAnsi="Arial"/>
          <w:color w:val="000000"/>
          <w:sz w:val="20"/>
          <w:szCs w:val="20"/>
          <w:shd w:fill="FFFFFF" w:val="clear"/>
        </w:rPr>
        <w:t>Copyright (C) 2003 Ximian, Inc. Authors: Federico Mena-Quintero &lt;federico@ximi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libwnck'S COPYRIGHT HOLDER This file is distributed under the same license as the libwnc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Kim Woel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itendra Sha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GNOME Foundation.</w:t>
      </w:r>
    </w:p>
    <w:p>
      <w:pPr>
        <w:pStyle w:val="Normal"/>
        <w:spacing w:lineRule="exact" w:line="420"/>
        <w:rPr/>
      </w:pPr>
      <w:r>
        <w:rPr>
          <w:rFonts w:cs="Arial" w:ascii="Arial" w:hAnsi="Arial"/>
          <w:color w:val="000000"/>
          <w:sz w:val="20"/>
          <w:szCs w:val="20"/>
          <w:shd w:fill="FFFFFF" w:val="clear"/>
        </w:rPr>
        <w:t>Copyright (C) 2003 - 2006 Free Software Foundation, Inc. Mișu Moldovan &lt;dumol@gnome.ro&gt;, 2003 - 2005. Mugurel Tudor &lt;mugurelu@gnome.ro&gt;, 2006. Adi Roiban https://launchpad.net/~adiroiban, 2008, 2009 Lucian Adrian Grijincu &lt;lucian.grijincu@gmail.com&gt;, 2009. msgid "" msgstr "" Project-Id-Version: libwnck.HEAD.ro\n" Report-Msgid-Bugs-To: http://bugzilla.gnome.org/enter_bug.cgi?product=libwnck&amp;component=general\n" POT-Creation-Date: 2009-11-27 16:34+0000\n" PO-Revision-Date: 2009-12-05 15:05+0200\n" Last-Translator: Adi Roiban &lt;adi@roiban.ro&gt;\n" Language-Team: Romanian GNOME Team &lt;gnomero-list@lists.sourceforge.net&gt;\n" MIME-Version: 1.0\n" Content-Type: text/plain; charset=UTF-8\n" Content-Transfer-Encoding: 8bit\n" Language: ro\n" Plural-Forms: nplurals=3; plural=(n==1 ? 0 : (n==0 || (n%100 &gt; 0 &amp;&amp; n%100 &lt; 20)) ? 1 : 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 Evandro Fernandes Giovanini &lt;evandrofg@ig.com.br&gt;, 2002-2005, 2006. Leonardo Ferreira Fontenelle &lt;leo.fontenelle@gmail.com&gt;, 2006. Og Maciel &lt;ogmaciel@gnome.org&gt;, 2006-2007. Jonh Wendell &lt;wendell@bani.com.br&gt;, 2008. Enrico Nicoletto &lt;liverig@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1 Free Software Foundation, Inc. This file is distributed under the same license as the libwnc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0, 2011, 2013 Free Software Foundation, Inc. Pier Luigi Fiorini &lt;plfiorini@supereva.it&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Free Software Foundation, Inc. This file is distributed under the same license as the libwnck package. Denis &lt;denisarnuad@yahoo.fr&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7, 2008 Free Software Foundation, Inc. This file is distributed under the same license as the libwnck package. Yannig Marchegay (Kokoyaya) &lt;yannig@marchegay.org&gt;, 2006-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 2007, 2008, 2009 Free Software Foundation, Inc. Mohammed Gamal &lt;f2c2001@yahoo.com&gt;, 2002. Isam Bayazidi &lt;bayazidi@arabeyes.org&gt;, 2002. Arafat Medini &lt;lumina@silverpen.de&gt;, 2003. Djihed Afifi &lt;djihed@gmail.com&gt;, 2006. Khaled Hosny &lt;khaledhosny@eglug.org&gt;, 2006, 2007, 2008, 2009. Anas Husseini &lt;linux.anas@gmail.com&gt;, 2007. msgid "" msgstr "" Project-Id-Version: libwnck.HEAD\n" Report-Msgid-Bugs-To: \n" POT-Creation-Date: 2009-11-28 08:47+0200\n" PO-Revision-Date: 2009-11-28 08:46+0300\n" Last-Translator: Khaled Hosny &lt;khaledhosny@eglug.org&gt;\n" Language-Team: Arabic &lt;doc@arabeyes.org&gt;\n" MIME-Version: 1.0\n" Content-Type: text/plain; charset=UTF-8\n" Content-Transfer-Encoding: 8bit\n" Language: ar\n" Plural-Forms: nplurals=6; plural=n==0 ? 0 : n==1 ? 1 : n==2 ? 2 : n%100&gt;=3 " n%100&lt;=10 ? 3 : n%100&gt;=11 &amp;&amp; n%100&lt;=99 ? 4 : 5;\n" X-Generator: Virtaal 0.5.0-rc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7, 2008, 2009 Free Software Foundation, Inc. This file is distributed under the same license as the libwnc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Free Software Foundation, Inc. Roy-Magne Mo &lt;rmo@sunnmore.net&gt;, 2002. Åsmund Skjæveland &lt;aasmunds@fys.uio.no&gt;, 2004. Eskild Hustvedt &lt;eskildh@gnome.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2007 The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7, 2008, 2009 Free Software Foundation, Inc. This file is distributed under the same license as the libwnc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Jesús Bravo Álvarez. Proxecto Trasno - Adaptación do software libre á lingua galega: Se desexas colaborar connosco, podes atopar máis información en http://www.trasno.net First Version: 2002-06-04 10:56+0200 Jesús Bravo Álvarez &lt;suso@trasno.net&gt;, 2002. Ignacio Casal Quinteiro &lt;nacho.resa@gmail.com&gt;, 2005, 2006. Mancomún - Centro de Referencia e Servizos de Software Libre &lt;g11n@mancomun.org&gt;, 2009. Suso Baleato &lt;suso.baleato@xunta.es&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This file is distributed under the same license as the libwnck package. Ge'ez Frontier Foundation &lt;locales@geez.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Mathieu van Woerkom &lt;mathieu@brabants.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9 Free Software Foundation, Inc. Takayuki KUSANO &lt;AE5T-KSN@asahi-net.or.jp&gt;, 2001-2002. KAMAGASAKO Masatoshi &lt;emerald@gnome.gr.jp&gt;, 2003. Takeshi AIHANA &lt;takeshi.aihana@gmail.com&gt;, 2003-2009. Noriko Mizumoto &lt;noriko@fedoraproject.org&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Free Software Foundation, Inc. Abel Cheung &lt;abel@oaka.org&gt;, 2001-2006. Woodman Tuen &lt;wmtuen@gmail.com&gt;, 2006.</w:t>
      </w:r>
    </w:p>
    <w:p>
      <w:pPr>
        <w:pStyle w:val="Normal"/>
        <w:spacing w:lineRule="exact" w:line="420"/>
        <w:rPr/>
      </w:pPr>
      <w:r>
        <w:rPr>
          <w:rFonts w:cs="Arial" w:ascii="Arial" w:hAnsi="Arial"/>
          <w:color w:val="000000"/>
          <w:sz w:val="20"/>
          <w:szCs w:val="20"/>
          <w:shd w:fill="FFFFFF" w:val="clear"/>
        </w:rPr>
        <w:t>Copyright (C) 2001-2004, 2007 Free Software Foundation, Inc. Christian Meyer &lt;chrisime@gnome.org&gt;, 2001, 2002. Christian Neumair &lt;chris@gnome-de.org&gt;, 2002-2004. Hendrik Richter &lt;hendrikr@gnome.org&gt;, 2006. Andre Klapper &lt;ak-47@gmx.net&gt;, 2007-2009. Mario Bl</w:t>
      </w:r>
      <w:r>
        <w:rPr>
          <w:rFonts w:cs="Arial" w:ascii="Arial" w:hAnsi="Arial"/>
          <w:color w:val="000000"/>
          <w:sz w:val="20"/>
          <w:szCs w:val="20"/>
          <w:shd w:fill="FFFFFF" w:val="clear"/>
        </w:rPr>
        <w:t>ä</w:t>
      </w:r>
      <w:r>
        <w:rPr>
          <w:rFonts w:cs="Arial" w:ascii="Arial" w:hAnsi="Arial"/>
          <w:color w:val="000000"/>
          <w:sz w:val="20"/>
          <w:szCs w:val="20"/>
          <w:shd w:fill="FFFFFF" w:val="clear"/>
        </w:rPr>
        <w:t>ttermann &lt;mario.blaettermann@gmail.com&gt;, 2011,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Free Software Foundation, Inc. Kjartan Maraas &lt;kmaraas@gnome.org&gt;, 2001-2012.</w:t>
      </w:r>
    </w:p>
    <w:p>
      <w:pPr>
        <w:pStyle w:val="Normal"/>
        <w:spacing w:lineRule="exact" w:line="420"/>
        <w:rPr/>
      </w:pPr>
      <w:r>
        <w:rPr>
          <w:rFonts w:cs="Arial" w:ascii="Arial" w:hAnsi="Arial"/>
          <w:color w:val="000000"/>
          <w:sz w:val="20"/>
          <w:szCs w:val="20"/>
          <w:shd w:fill="FFFFFF" w:val="clear"/>
        </w:rPr>
        <w:t>Copyright (C) 2001,2002,2003,2009 Free Software Foundation, Inc. Stanislav Visnovsky &lt;visnovsky@nenya.ms.mff.cuni.cz&gt;, 2001,2003. Stanislav Višňovský &lt;visnovsky@nenya.ms.mff.cuni.cz&gt;, 2002. Stanislav Visnovsky &lt;visnovsky@kde.org&gt;, 2003. Ivan Noris &lt;vix@vazka.sk&gt;, 2004. Pavol Šimo &lt;palo.simo@gmail.com&gt;, 2007-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6, 2007 Free Software Foundation, Inc This file is distributed under the same license as the libwnc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Havoc Penning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Yuriy Syrota &lt;rasta@renome.rovno.ua&gt;, 2001. Maxim Dziumanenko &lt;dziumanenko@gmail.com&gt;, 2004-2008 Korostil Daniel &lt;ted.korostiled@gmail.com&gt;, 2011. msgid "" msgstr "" Project-Id-Version: libwnck\n" Report-Msgid-Bugs-To: \n" POT-Creation-Date: 2011-09-28 15:40+0300\n" PO-Revision-Date: 2011-09-28 15:42+0300\n" Last-Translator: Korostil Daniel &lt;ted.korostiled@gmail.com&gt;\n" Language-Team: translation@linux.org.ua\n" Language: uk\n" MIME-Version: 1.0\n" Content-Type: text/plain; charset=UTF-8\n" Content-Transfer-Encoding: 8bit\n" Plural-Forms: nplurals=3; plural=(n%10==1 &amp;&amp; n%100!=11 ? 0 : n%10&gt;=2 &amp;&amp; n%" 10&lt;=4 &amp;&amp; (n%100&lt;10 || n%100&gt;=20) ? 1 : 2);\n" X-Generator: Virtaal 0.6.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Helix Cod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Free Software Foundation, Inc. This file is distributed under the same license as the libwnc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 Pablo Saratxaga &lt;srtxg@chanae.alphanet.ch&gt; 1999-2002 Lucyin Mahin, 2000 Lorint Hendschel &lt;LorintHendschel@skynet.be&gt;, 2001</w:t>
      </w:r>
    </w:p>
    <w:p>
      <w:pPr>
        <w:pStyle w:val="Normal"/>
        <w:spacing w:lineRule="exact" w:line="420"/>
        <w:rPr/>
      </w:pPr>
      <w:r>
        <w:rPr>
          <w:rFonts w:cs="Arial" w:ascii="Arial" w:hAnsi="Arial"/>
          <w:color w:val="000000"/>
          <w:sz w:val="20"/>
          <w:szCs w:val="20"/>
          <w:shd w:fill="FFFFFF" w:val="clear"/>
        </w:rPr>
        <w:t>Copyright (C)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8</w:t>
          </w:r>
          <w:r>
            <w:rPr/>
            <w:fldChar w:fldCharType="end"/>
          </w:r>
          <w:r>
            <w:rPr/>
            <w:t>, Total</w:t>
          </w:r>
          <w:r>
            <w:rPr/>
            <w:fldChar w:fldCharType="begin"/>
          </w:r>
          <w:r>
            <w:rPr/>
            <w:instrText xml:space="preserve"> NUMPAGES \* ARABIC </w:instrText>
          </w:r>
          <w:r>
            <w:rPr/>
            <w:fldChar w:fldCharType="separate"/>
          </w:r>
          <w:r>
            <w:rPr/>
            <w:t>8</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1:58: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3392</vt:lpwstr>
  </property>
</Properties>
</file>