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bluetooth 3.2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ian Adrian Grijin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bluez-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imo Jyrinki This file is distributed under the same license as the bluez-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bluez-gnome package. Kjartan Maraas &lt;;kmaraas@gnome.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osetta Contributors and Canonical Ltd 2007 This file is distributed under the sam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ru Sza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 OmarjanTk &lt;;omarjan14@qq.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 i18n Project for Vietnamse This file is distributed under the same license as the gnome-bluetooth package. Bùi Xuân Dương &lt;;buixuanduong1983@gmail.com&gt;;, 2009. Nguyễn Thái Ngọc Duy &lt;;pclouds@gmail.com&gt;;, 2012. Trần Ngọc Quân &lt;;vnwildman@gmail.com&gt;;, 2013-2014, 2015, 2017.</w:t>
      </w:r>
    </w:p>
    <w:p>
      <w:pPr>
        <w:pStyle w:val="Normal"/>
        <w:spacing w:lineRule="exact" w:line="420"/>
        <w:rPr/>
      </w:pPr>
      <w:r>
        <w:rPr>
          <w:rFonts w:cs="Arial" w:ascii="Arial" w:hAnsi="Arial"/>
          <w:color w:val="000000"/>
          <w:sz w:val="20"/>
          <w:szCs w:val="20"/>
          <w:shd w:fill="FFFFFF" w:val="clear"/>
        </w:rPr>
        <w:t>Copyright (C) 2014 gnome-bluetooth's COPYRIGHT HOLDER This file is distributed under the same license as the gnome-bluetooth package. GunChleoc &lt;;fios@foramnagaidhlig.net&gt;;, 2014, 2015, 2018. msgid "" msgstr "" Project-Id-Version: gnome-bluetooth master\n" Report-Msgid-Bugs-To: https://bugzilla.gnome.org/enter_bug.cgi?product" gnome-bluetooth&amp;;keywords=I18N+L10N&amp;;component=general\n" POT-Creation-Date: 2017-11-14 17:33+0000\n" PO-Revision-Date: 2018-03-01 11:4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bluetooth's COPYRIGHT HOLDER This file is distributed under the same license as the gnome-bluetooth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bluetooth's COPYRIGHT HOLDER This file is distributed under the same license as the gnome-bluetooth package. jorgtum &lt;;jorgtum@gmail.com&gt;;, 2012. Daniel Martinez &lt;;entaltoarago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bluetooth.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tooth Applet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5, 2017 the gnome-bluetooth'S COPYRIGHT HOLDER This file is distributed under the same license as the gnome-bluetooth package. Francesco Marletta &lt;;francesco.marletta@tiscali.it&gt;;, 2004, 2005, 2006, 2007, 2008, 2009, 2010. Luca Ferretti &lt;;lferrett@gnome.org&gt;;, 2011.</w:t>
      </w:r>
    </w:p>
    <w:p>
      <w:pPr>
        <w:pStyle w:val="Normal"/>
        <w:spacing w:lineRule="exact" w:line="420"/>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stien Nocera &lt;;hadess@hadess.net&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ICREErkt5VMfbZO0mmchWUdIV7X2+JljrtCqRfbS7imWqLEK4dTeawUYsQVqbemJ2tVTX5
PQIkr5G0X+abOSc0IsQDbF3JRzVI15AHyo64Tc8/rvF4nVud2m3Pll0RqcqyR4BO7lEmYqM4
Cs+OnnS53xccBxcGdwQZZy26MjPEpktdNH8Ub5AeFy53uRjBsCWgPQdB8Lqxb6S+Hw92V2PQ
yJocQkocVOjehUIK0T</vt:lpwstr>
  </property>
  <property fmtid="{D5CDD505-2E9C-101B-9397-08002B2CF9AE}" pid="3" name="_2015_ms_pID_7253431">
    <vt:lpwstr>cfZiemtPGszisYmXakRcEczK7MM1dSu2T3qykrdctZFRRgDs/ylffQ
SJlWe9OoNjQNdtKi3pS20qvg6NlS8dYe0/Riw7L0QnZUyUtLgRXtezZhEb8TmSZK+HYG5Rwf
XMEH3ED34dmJt4Y1/yg7Hg4P/LK7sBqFLbPsLzgwxmmkJ7JRsaFKhxncmUrFqAGyp7fDlDlp
ClabY1keNBxH4vbTmFZQm6tqE3Abz1UEdG9t</vt:lpwstr>
  </property>
  <property fmtid="{D5CDD505-2E9C-101B-9397-08002B2CF9AE}" pid="4" name="_2015_ms_pID_7253431_00">
    <vt:lpwstr>_2015_ms_pID_7253431</vt:lpwstr>
  </property>
  <property fmtid="{D5CDD505-2E9C-101B-9397-08002B2CF9AE}" pid="5" name="_2015_ms_pID_7253432">
    <vt:lpwstr>uI21WbA2n0+uHScL8KZK0pxPbDC/hupXPG3y
hmv7+50QIr02drF2u5fVqaYFMy6e85+/94TUlJkaK2WFHjfuo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