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udy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 it is free peri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ug Bas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Hewlett-Packard Company</w:t>
      </w:r>
    </w:p>
    <w:p>
      <w:pPr>
        <w:pStyle w:val="Normal"/>
        <w:spacing w:lineRule="exact" w:line="420"/>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7: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2l8pK4XqOyu5Hi+oOsdkzv7r+VqF+JPQwD0NEyESzPomL2wEweeUULSmzRM9T6mb2q2e3V
H4gLY2W3x5gh76GdhIkYfGej4rKkUHfsBND3EBk6jJIT9ASm1bcEeYrwLj+skQ9rkA2zRMj4
zX/sEC2yiumd9mrg5KcnYTi5M/2qT0q93bmY+ZHckCIcMSFLm/pcEfVnwAZ8PsspAXSR7Rbe
zSJZ6RDeN5RDXEpnzc</vt:lpwstr>
  </property>
  <property fmtid="{D5CDD505-2E9C-101B-9397-08002B2CF9AE}" pid="3" name="_2015_ms_pID_7253431">
    <vt:lpwstr>VWA9BElF/5nfFDHWq9qD8xGyrcmTE2X6sSzMvp2e8IjGrb+L7KQmhJ
0cFbNGJbAKI+Ki60QZNp91PU7KsYt+G3FCcv2KNjJIVcJbjMyo0GKOlTpNkSPFTCJWQkDUxW
2Z06oQEWALCKCQRDL3/txB2ZFdqsIkjdBs7KXNaqUFkKjoiWhsepmfaur7ETghlE9GeDW6xq
7gNXRF9YefLgf/LRJoX8vjv0CvTe0m66MWdr</vt:lpwstr>
  </property>
  <property fmtid="{D5CDD505-2E9C-101B-9397-08002B2CF9AE}" pid="4" name="_2015_ms_pID_7253431_00">
    <vt:lpwstr>_2015_ms_pID_7253431</vt:lpwstr>
  </property>
  <property fmtid="{D5CDD505-2E9C-101B-9397-08002B2CF9AE}" pid="5" name="_2015_ms_pID_7253432">
    <vt:lpwstr>jgY4bX25hh0POOIdPOIo/RgEn1G8Q50fUATq
iwJzOag+DJ8G33t/UCarIxnJedlp8gjKIuIyYbmRRgXtz9od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097</vt:lpwstr>
  </property>
</Properties>
</file>