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Install  2.14-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06 Yves Orton, Michael Schwern, Alan Burlison, Randy W. Sims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uv/jWMA0z0fyKNCkbpKF+fzRi2JLPiwdRfaX5pJ1aqQb0U7n/W3NOg7T1x//hfanzChbald
R8Sf9iO75R9d+tW+osrK3KpkhBt9oemmndQSmiMfGSR6o2Z90F5thN6CHSeca8p6BBAb3E2x
TI7WhdgR3shKLQ1+PzK2lsZVWnTewwy9SrGqTlhBwXO4IW/2wwcYjmyy4KaTmroy7sihVgiJ
IWlIXYaABuYmL+dvca</vt:lpwstr>
  </property>
  <property fmtid="{D5CDD505-2E9C-101B-9397-08002B2CF9AE}" pid="3" name="_2015_ms_pID_7253431">
    <vt:lpwstr>ys9q8eyjamzjhtYLJIX/9x4aRlrE8Urtee8WfJl4Asnkulv+tq9GVS
W5Obm6t4eralyw82T9QLSYSRlrY0XoPHFJDBSc02qIKbXE/I8CDmVK0DSWxOwzrUdYxa1B0R
dZgAJmec0uRK69fMnK25AHj1ERDEtuT8fnJESJHFaWxn4tG64zZwUCqJm8v2guPbruBW4Y63
J6eTQ+XBMXWn4yPyvQWvJVN7A4jXXAASSc7L</vt:lpwstr>
  </property>
  <property fmtid="{D5CDD505-2E9C-101B-9397-08002B2CF9AE}" pid="4" name="_2015_ms_pID_7253431_00">
    <vt:lpwstr>_2015_ms_pID_7253431</vt:lpwstr>
  </property>
  <property fmtid="{D5CDD505-2E9C-101B-9397-08002B2CF9AE}" pid="5" name="_2015_ms_pID_7253432">
    <vt:lpwstr>m/D4B/aVLErVQuZ7wI2rglqEAkIC2FW3fnPl
jZOp6gfpZnbvP5C/7Q8X7NOxYffzZsfzoL/mPYIrdTrYodI+f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