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re2 1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pPr>
      <w:r>
        <w:rPr>
          <w:rFonts w:cs="Arial" w:ascii="Arial" w:hAnsi="Arial"/>
          <w:color w:val="000000"/>
          <w:sz w:val="20"/>
          <w:szCs w:val="20"/>
          <w:shd w:fill="FFFFFF" w:val="clear"/>
        </w:rPr>
        <w:t>Copyright/ &amp;&amp; defined($lastprinted); for ($i = 0; $i &lt; $blankcount; $i++) { print "\n"; } print; lastprinted = $_; lastwascut = 0; blankcoun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pPr>
      <w:r>
        <w:rPr>
          <w:rFonts w:cs="Arial" w:ascii="Arial" w:hAnsi="Arial"/>
          <w:color w:val="000000"/>
          <w:sz w:val="20"/>
          <w:szCs w:val="20"/>
          <w:shd w:fill="FFFFFF" w:val="clear"/>
        </w:rPr>
        <w:t>Copyright )\(c\)/&amp;copy;/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9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8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4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 PURPOSE ARE DISCLAIMED. IN NO EVENT</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gWotjtsVLuiO7r8IdhgrIV2+Su0r6dYJb0iLaFstQ7r1MnJ3xU0X06B7C4KiUSNLEI9bb6n
qSVOPsQ09xXXxBuX+nnFGbsu+XoxXb/RFT05ZdIFph5k5Waj7w++3T60wvyNhgUBpfqtltPJ
4LmhjkVWHotzmo85lWIIa9e8iuCIR1DdSb2X5XkaJIWYz6XpNXkTILasd5WPNpv1db8PR50C
+y1I2cJiY7ZeehSifW</vt:lpwstr>
  </property>
  <property fmtid="{D5CDD505-2E9C-101B-9397-08002B2CF9AE}" pid="3" name="_2015_ms_pID_7253431">
    <vt:lpwstr>H3WBcRgBdhjXkIt7wn4+LrQSCz7z1tjtVS+mSwNlgABnLWVH9LwM98
Rftcqtv9OB4kAUHHJveAxnumA+XR9FcGBL+ESXmi7aqb0Qf4qjyMPN7Bv4/WzyIgqTpbyx6s
p+//yJO6CI4s4fd3fAxU+p/0krhvs8bl/TLro9B00MZbkxoan36r0mPq9ZpToTfwovBq/N4L
IG+9WZ/yBuDnbmilCHPmwSeWQwTT0Jsfwk2t</vt:lpwstr>
  </property>
  <property fmtid="{D5CDD505-2E9C-101B-9397-08002B2CF9AE}" pid="4" name="_2015_ms_pID_7253431_00">
    <vt:lpwstr>_2015_ms_pID_7253431</vt:lpwstr>
  </property>
  <property fmtid="{D5CDD505-2E9C-101B-9397-08002B2CF9AE}" pid="5" name="_2015_ms_pID_7253432">
    <vt:lpwstr>PuzXGOJ4ur6jjYbwD6hoAji9db/UzV0otRNF
K4Cbwr52qXbL730dezfPX0pJbKtnv7tLGmErunVdAUmojVhU3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268</vt:lpwstr>
  </property>
</Properties>
</file>