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 8.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ter A. Urke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Hewlett-Packard Compa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