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capstone 4.0.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1998-2001 Karl Stenerud. All rights reserved.</w:t>
      </w:r>
    </w:p>
    <w:p>
      <w:pPr>
        <w:pStyle w:val="Normal"/>
        <w:rPr/>
      </w:pPr>
      <w:r>
        <w:rPr/>
        <w:t>Copyright (c) 2015, Unicorn contributors All rights reserved.</w:t>
      </w:r>
    </w:p>
    <w:p>
      <w:pPr>
        <w:pStyle w:val="Normal"/>
        <w:rPr/>
      </w:pPr>
      <w:r>
        <w:rPr/>
        <w:t>Copyright (c) 2013, COSEINC. All rights reserved.</w:t>
      </w:r>
    </w:p>
    <w:p>
      <w:pPr>
        <w:pStyle w:val="Normal"/>
        <w:rPr/>
      </w:pPr>
      <w:r>
        <w:rPr/>
        <w:t>Copyright (c) 2003-2013 University of Illinois at Urbana-Champaign. All rights reserved.</w:t>
      </w:r>
    </w:p>
    <w:p>
      <w:pPr>
        <w:pStyle w:val="Normal"/>
        <w:rPr/>
      </w:pPr>
      <w:r>
        <w:rPr/>
        <w:t>Copyright (c) 2000-2006 Apple Computer, Inc. All rights reserved.</w:t>
      </w:r>
    </w:p>
    <w:p>
      <w:pPr>
        <w:pStyle w:val="Normal"/>
        <w:rPr/>
      </w:pPr>
      <w:r>
        <w:rPr/>
        <w:t>Copyright (c) 1995 NeXT Computer, Inc. All Rights Reserved</w:t>
      </w:r>
    </w:p>
    <w:p>
      <w:pPr>
        <w:pStyle w:val="Normal"/>
        <w:rPr/>
      </w:pPr>
      <w:r>
        <w:rPr/>
        <w:t>Copyright (c) 1992, 1993 The Regents of the University of California.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yanglij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YofHDESkpJeJYcQC3qhENRsEbMwFwp3Rr8EkapFpuolJw9GT+W9qcU/6rkxrqRvKcM6VLG
3yyQTD+xpLbHTO5EGaQ8LVJZhTP1olHaeJJ/0vytibt76S73QvhuiAPMn7oCMDRYrc2kbsnd
pLLIOR9WnFSJy8li4yKqhXte88YaJmR88NO5xHmzImGXZvn0l//vBJ/pQSOy2SToDdkPW29e
EHEABd8JeBD7NtZ0Qu</vt:lpwstr>
  </property>
  <property fmtid="{D5CDD505-2E9C-101B-9397-08002B2CF9AE}" pid="3" name="_2015_ms_pID_7253431">
    <vt:lpwstr>sIe0if+Q2NIC4pif0S5lSt2llseJGbaqFi7AnTlE9CgPO2zXIpzq3s
Iu9HSSoQHkNnjWld8r2AUccYARdEdklnz+yiXNy+muaFwcrIagDAvo6jx6cXcQub7gvdOlXX
kh78ewYoroGUKPTQDfFctX1AUuHDMXx2yaciKzxwws2EGDE+unk3SAvI9Rj+jhd1738zK3CQ
5w/hAwme1Mb7NLyeorXzvhZTpZZdb++EKmlW</vt:lpwstr>
  </property>
  <property fmtid="{D5CDD505-2E9C-101B-9397-08002B2CF9AE}" pid="4" name="_2015_ms_pID_7253431_00">
    <vt:lpwstr>_2015_ms_pID_7253431</vt:lpwstr>
  </property>
  <property fmtid="{D5CDD505-2E9C-101B-9397-08002B2CF9AE}" pid="5" name="_2015_ms_pID_7253432">
    <vt:lpwstr>GDMUoH1RYjfkHik5zfKj8xSvBxv3FhQVnGGV
0Xk5aSTx0X/kCnXrqsUVhfO9JeYfWfXTecmb4VSIR9BPp2dXI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