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expect 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 u'2013, Noah Spurrier and contributors'</w:t>
      </w:r>
    </w:p>
    <w:p>
      <w:pPr>
        <w:pStyle w:val="Normal"/>
        <w:spacing w:lineRule="exact" w:line="420"/>
        <w:rPr>
          <w:rFonts w:ascii="Arial" w:hAnsi="Arial" w:cs="Arial"/>
          <w:sz w:val="20"/>
          <w:szCs w:val="20"/>
        </w:rPr>
      </w:pPr>
      <w:r>
        <w:rPr>
          <w:rFonts w:cs="Arial" w:ascii="Arial" w:hAnsi="Arial"/>
          <w:sz w:val="20"/>
          <w:szCs w:val="20"/>
        </w:rPr>
        <w:t>Copyright (c) 2016, Martin Packman &amp;lt;martin.packman@canonical.com&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3-2016, Pexpect development team</w:t>
      </w:r>
    </w:p>
    <w:p>
      <w:pPr>
        <w:pStyle w:val="Normal"/>
        <w:spacing w:lineRule="exact" w:line="420"/>
        <w:rPr>
          <w:rFonts w:ascii="Arial" w:hAnsi="Arial" w:cs="Arial"/>
          <w:sz w:val="20"/>
          <w:szCs w:val="20"/>
        </w:rPr>
      </w:pPr>
      <w:r>
        <w:rPr>
          <w:rFonts w:cs="Arial" w:ascii="Arial" w:hAnsi="Arial"/>
          <w:sz w:val="20"/>
          <w:szCs w:val="20"/>
        </w:rPr>
        <w:t>Copyright (c) 2013-2014, Pexpect development team</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w:t>
      </w:r>
    </w:p>
    <w:p>
      <w:pPr>
        <w:pStyle w:val="Normal"/>
        <w:spacing w:lineRule="exact" w:line="420"/>
        <w:rPr>
          <w:rFonts w:ascii="Arial" w:hAnsi="Arial" w:cs="Arial"/>
          <w:sz w:val="20"/>
          <w:szCs w:val="20"/>
        </w:rPr>
      </w:pPr>
      <w:r>
        <w:rPr>
          <w:rFonts w:cs="Arial" w:ascii="Arial" w:hAnsi="Arial"/>
          <w:sz w:val="20"/>
          <w:szCs w:val="20"/>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qk65Kvm8NuIWNn+cC++3WyaN5GzQn+e+33Nz8pELHTZo/u8b2qNQpjvQgfSPe+lEGRJ7lq7
jInEeNEpAq6UO2NhSB0SLyi0TcyESBIGWw/QM8p1nkNhqkCN6jFvaKi7LCrE+i5EuQtyc5sY
mhFt2E0tEVU0vRnI0l43VDNLMWRf7UFXypGhjcZwn0aBif8ATY6mOCsBCQUUBGiDA13x3+kD
/rTFUyhvFHlMSR6CRg</vt:lpwstr>
  </property>
  <property fmtid="{D5CDD505-2E9C-101B-9397-08002B2CF9AE}" pid="3" name="_2015_ms_pID_7253431">
    <vt:lpwstr>sdrHVmrFaSKR5kq/lzt9gDxEjPB6IFmfGWoZ/85+vcRgxwm4HUqmos
H1PnctwpS87MzNZQBpOEAm6QZpj6RAvtM1T5MQjOlcI0e9F/QlZFjTk0mvpSt10nKbmscZqG
vGKEGAZgfvilaEdPUctsnPoUatHS2UlTlSqqg03BvNQhDaG6IrY7E284zqNjLmQqh7tlALbp
9JBg3J87FZz8hr47GpTgCwCJeAy+4/BvqLZJ</vt:lpwstr>
  </property>
  <property fmtid="{D5CDD505-2E9C-101B-9397-08002B2CF9AE}" pid="4" name="_2015_ms_pID_7253431_00">
    <vt:lpwstr>_2015_ms_pID_7253431</vt:lpwstr>
  </property>
  <property fmtid="{D5CDD505-2E9C-101B-9397-08002B2CF9AE}" pid="5" name="_2015_ms_pID_7253432">
    <vt:lpwstr>ltFWCL1fIDHXWRdoFspu5FgwKzKIgkb1TsDe
hyCO0o9RXpimveqFNyjN5JIaor/Txb1Z0t6wj3viLs/sQmq0t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