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erf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hann Geor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zhaolian (C)</cp:lastModifiedBy>
  <dcterms:modified xsi:type="dcterms:W3CDTF">2020-03-21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BwE3144IuUioQKe1lioEYoUmGXTGjiPtX2o2BABXQ0rvVXXpmIaY08nIUDRwnkKpQ4fmnC
2YjA3T9KUcL5viqM+sUxtmAo5iwzFI2a5YA4AfVXb2aHu2UnasClUjMqeIS3qCTHNUJpOBpb
ZpLvy7kmcNIPxAIHw26w31cX4Wy8lCXaYX7jYglZ5ilgJ9XY3k13sdC3ZV5eWTTYshOI7EvO
KxkV1A4bDMK8fxYz7L</vt:lpwstr>
  </property>
  <property fmtid="{D5CDD505-2E9C-101B-9397-08002B2CF9AE}" pid="3" name="_2015_ms_pID_7253431">
    <vt:lpwstr>kVF2BqPweHsy4ILPljAFFVmkU1eSmCBEyjCWBS7P+ceLMIrz38gSlf
H9zsyIL30cE+aDsj7onhjjL2jx238HUMIpPEOscal9/WQfhjz3VFmsEkFzEEKyW3KrAYRuvq
fdejg20OjHQIOVXKzJBhZUwNk996fHEzeURyblxobKU1tCYTuBHOT7cM7Gqsgmio6s2W3sp5
dJZisFVWx/tbw9xS1TXyi2IBBm7NhuyNy50U</vt:lpwstr>
  </property>
  <property fmtid="{D5CDD505-2E9C-101B-9397-08002B2CF9AE}" pid="4" name="_2015_ms_pID_7253431_00">
    <vt:lpwstr>_2015_ms_pID_7253431</vt:lpwstr>
  </property>
  <property fmtid="{D5CDD505-2E9C-101B-9397-08002B2CF9AE}" pid="5" name="_2015_ms_pID_7253432">
    <vt:lpwstr>4gMwnX63OIak5FqJGLn6Mg12eQmWT+3Jbbr7
3a37EpIQh91Vy40GsEZFxaHNOU7y+aQoTmiva6N5S7TZOWvlh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