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sh 7.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P If you have no Invariant Sections, write "with no Invariant Sections" instead of saying which ones are invariant. If you have no Front-Cover Texts, write "no Front-Cover Texts" instead of Front-Cover Texts being LIST"; likewise for Back-Cover Texts. PP If your document contains nontrivial examples of program code, we recommend releasing these examples in parallel under your choice of free software license, such as th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Oza Pawandeep &lt;oza@broadcom.com&gt; Vikram Prakash &lt;vikramp@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Analog Devices Inc., All Rights Reserved Test A0 = ROT (A0 by imm6); mach: b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PP This document is distributed under the terms of the GNU Free Documentation License, version 1.1. That license is described in the sources for this manual page, but it is not displayed here in order to make this manual more consise. Copies of this license can also be obtained from: http://www.gnu.org/copy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4, 2010, 2011 Free Software Foundation See section COPYING for conditions for redistribution TH run 1 "13oct1993" "GNU Tools" "GNU Tools" de BP sp ti -.2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 PP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10 Free Software Foundation, Inc. PP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Harold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erapheim Dimitropoulos &lt;serapheim delphix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in Vincent &lt;rabin rab 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 gdbserver is free software, covered by the " GNU General Public License.\n" This gdbserver was configured as \"%s\"\n", PKGVERSION, version, hos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 gdbreplay is free software, covered by " the GNU General Public License.\n" This gdbreplay was configured as \"%s\"\n", PKGVERSION, version, hos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 Auther: Qiao Nuohan &lt;qiaonuoha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C Soft, Ltd.</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drew Jenner &lt;andrew@codesourcery.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ny Eric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Eva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ritten by Eli Zaretsk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4,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4, 2017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 Written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Written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UJITSU LIMITED Author: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Written by Paolo Bonzini.</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M Ranga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2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2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Michel Robitaille &lt;robitail@IRO.UMontreal.CA&gt;, traducteur depuis/since 1996. Nicolas Provost &lt;nprovost@quadriv.com&gt;, 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Contributed by MIPS Technologies, Inc. Written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end smallexample</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07 Free Software Foundation, Inc. &lt;http://fsf.org/&gt;\n"); printf_filtered (" Everyone is permitted to copy and distribute verbatim copies\n"); printf_filtered (" of this license document, but changing it is not allowed.\n"); printf_filtered ("\n"); printf_filtered (" Preamble\n"); printf_filtered ("\n"); printf_filtered (" The GNU General Public License is a free, copyleft license for\n"); printf_filtered ("software and other kinds of works.\n"); printf_filtered ("\n"); printf_filtered (" The licenses for most software and other practical works are designed\n"); printf_filtered ("to take away your freedom to share and change the works. By contrast,\n"); printf_filtered ("the GNU General Public License is intended to guarantee your freedom to\n"); printf_filtered ("share and change all versions of a program--to make sure it remains free\n"); printf_filtered ("software for all its users. We, the Free Software Foun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PS Technologies, Inc. All rights reserved. Contributed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Carlos O'Donell &lt;carlos@codesourcery.com&gt;</w:t>
      </w:r>
    </w:p>
    <w:p>
      <w:pPr>
        <w:pStyle w:val="Normal"/>
        <w:spacing w:lineRule="exact" w:line="420"/>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5-2013 Free Software Foundation, Inc. dnl Contributed by Red Hat, Inc. dnl dnl This file is part of the GNU simulators.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dnl AC_PREREQ(2.64)dnl AC_INIT(Makefile.in) sinclude(../common/acinclude.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Written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Nigel Stephens (nigel@mips.com) and David Ung (davidu@mips.com)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MIPS Technologies, Inc. Written by Chao-ying 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NEC Corporation</w:t>
      </w:r>
    </w:p>
    <w:p>
      <w:pPr>
        <w:pStyle w:val="Normal"/>
        <w:spacing w:lineRule="exact" w:line="420"/>
        <w:rPr/>
      </w:pPr>
      <w:r>
        <w:rPr>
          <w:rFonts w:cs="Arial" w:ascii="Arial" w:hAnsi="Arial"/>
          <w:color w:val="000000"/>
          <w:sz w:val="20"/>
          <w:szCs w:val="20"/>
          <w:shd w:fill="FFFFFF" w:val="clear"/>
        </w:rPr>
        <w:t>Copyright (C) 2005, 2011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 2010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2013 Michael Holzhe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Michael Holzhe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olzheu, IBM Corporation</w:t>
      </w:r>
    </w:p>
    <w:p>
      <w:pPr>
        <w:pStyle w:val="Normal"/>
        <w:spacing w:lineRule="exact" w:line="420"/>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 Free Software Foundation, Inc. Written by Ian Lance Taylor &lt;ian@airs.com&gt;.</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msgid "" msgstr "" Project-Id-Version: opcodes 2.18.90\n" Report-Msgid-Bugs-To: bug-binutils@gnu.org\n" POT-Creation-Date: 2008-09-09 15:56+0930\n" PO-Revision-Date: 2008-12-10 18:42-0500\n" Last-Translator: Kevin Scannell &lt;kscanne@gmail.com&gt;\n" Language-Team: Irish &lt;gaeilge-gnulinux@lists.sourceforge.net&gt;\n" MIME-Version: 1.0\n" Content-Type: text/plain; charset=ISO-8859-1\n" Content-Transfer-Encoding: 8bit\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David Ung,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Chris Demetriou of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6 Dave Anderson &lt;ander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Haren Mynen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1999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pPr>
      <w:r>
        <w:rPr>
          <w:rFonts w:cs="Arial" w:ascii="Arial" w:hAnsi="Arial"/>
          <w:color w:val="000000"/>
          <w:sz w:val="20"/>
          <w:szCs w:val="20"/>
          <w:shd w:fill="FFFFFF" w:val="clear"/>
        </w:rPr>
        <w:t>Copyright (C) 2003, 2011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pPr>
      <w:r>
        <w:rPr>
          <w:rFonts w:cs="Arial" w:ascii="Arial" w:hAnsi="Arial"/>
          <w:color w:val="000000"/>
          <w:sz w:val="20"/>
          <w:szCs w:val="20"/>
          <w:shd w:fill="FFFFFF" w:val="clear"/>
        </w:rPr>
        <w:t>Copyright (C) 2003, 2004, 2005, 2011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 2004, 2005, 2006, 2007, 2010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2 Free Software Foundation, Inc.</w:t>
      </w:r>
    </w:p>
    <w:p>
      <w:pPr>
        <w:pStyle w:val="Normal"/>
        <w:spacing w:lineRule="exact" w:line="420"/>
        <w:rPr/>
      </w:pPr>
      <w:r>
        <w:rPr>
          <w:rFonts w:cs="Arial" w:ascii="Arial" w:hAnsi="Arial"/>
          <w:color w:val="000000"/>
          <w:sz w:val="20"/>
          <w:szCs w:val="20"/>
          <w:shd w:fill="FFFFFF" w:val="clear"/>
        </w:rPr>
        <w:t>Copyright (C) 2003, 2004, 2005, 2006, 2007, 2008, 2009, 2010, 2011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Wang Li &lt;charles@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Originally created by Cygnus Solutions. Extensive modifications, including paired-single operation support and MIPS-3D support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matthew green (mrg@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Based on code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0-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0-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2012-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2012-2013,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0,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0, 2012-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2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pPr>
      <w:r>
        <w:rPr>
          <w:rFonts w:cs="Arial" w:ascii="Arial" w:hAnsi="Arial"/>
          <w:color w:val="000000"/>
          <w:sz w:val="20"/>
          <w:szCs w:val="20"/>
          <w:shd w:fill="FFFFFF" w:val="clear"/>
        </w:rPr>
        <w:t>Copyright (C) 2002, 2010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Contributed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pPr>
      <w:r>
        <w:rPr>
          <w:rFonts w:cs="Arial" w:ascii="Arial" w:hAnsi="Arial"/>
          <w:color w:val="000000"/>
          <w:sz w:val="20"/>
          <w:szCs w:val="20"/>
          <w:shd w:fill="FFFFFF" w:val="clear"/>
        </w:rPr>
        <w:t>Copyright (C) 2002, 2005, 2007, 2012 Free Software Foundation, Inc. Contributed by Damjan Lampret &lt;lampret@opencores.org&gt;. Modified from a29k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12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1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9, 2011,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9, 2011,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10, 2012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2010,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2010, 2012 David Anderson</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Cristian Othón Martínez Vera &lt;cfuga@cfuga.mx&gt;, 2002, 2003, 2004, 2005, 2006, 2007, 2008, 2009, 2010, 2011, 2012.</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Cristian Othón Martínez Vera &lt;cfuga@cfuga.mx&gt;, 2002, 2003, 2004, 2005, 2006,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avid Anderson</w:t>
      </w:r>
    </w:p>
    <w:p>
      <w:pPr>
        <w:pStyle w:val="Normal"/>
        <w:spacing w:lineRule="exact" w:line="420"/>
        <w:rPr/>
      </w:pPr>
      <w:r>
        <w:rPr>
          <w:rFonts w:cs="Arial" w:ascii="Arial" w:hAnsi="Arial"/>
          <w:color w:val="000000"/>
          <w:sz w:val="20"/>
          <w:szCs w:val="20"/>
          <w:shd w:fill="FFFFFF" w:val="clear"/>
        </w:rPr>
        <w:t>Copyright (C) 2002, 2003, 2004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Martin v. Löwis &lt;martin@v.loewis.de&gt;, 2002.</w:t>
      </w:r>
    </w:p>
    <w:p>
      <w:pPr>
        <w:pStyle w:val="Normal"/>
        <w:spacing w:lineRule="exact" w:line="420"/>
        <w:rPr/>
      </w:pPr>
      <w:r>
        <w:rPr>
          <w:rFonts w:cs="Arial" w:ascii="Arial" w:hAnsi="Arial"/>
          <w:color w:val="000000"/>
          <w:sz w:val="20"/>
          <w:szCs w:val="20"/>
          <w:shd w:fill="FFFFFF" w:val="clear"/>
        </w:rPr>
        <w:t>Copyright (C) 2002 Free Software Foundation, Inc. Alexandre Folle de Menezes &lt;afmenez@terra.com.b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Contributed by Jiri Smid,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3, 2006-201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2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0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7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Christian Rose &lt;menthos@menthos.com&gt;,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Deutschland Entwicklung GmbH, IBM Corporation Author(s): Despina Papadopoulou</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pPr>
      <w:r>
        <w:rPr>
          <w:rFonts w:cs="Arial" w:ascii="Arial" w:hAnsi="Arial"/>
          <w:color w:val="000000"/>
          <w:sz w:val="20"/>
          <w:szCs w:val="20"/>
          <w:shd w:fill="FFFFFF" w:val="clear"/>
        </w:rPr>
        <w:t>Copyright (C) 2000-2013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olutions (a Red Ha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2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Hewlett-Packard Co David Mosberger-Tang &lt;davidm@hpl.hp.com&gt;</w:t>
      </w:r>
    </w:p>
    <w:p>
      <w:pPr>
        <w:pStyle w:val="Normal"/>
        <w:spacing w:lineRule="exact" w:line="420"/>
        <w:rPr/>
      </w:pPr>
      <w:r>
        <w:rPr>
          <w:rFonts w:cs="Arial" w:ascii="Arial" w:hAnsi="Arial"/>
          <w:color w:val="000000"/>
          <w:sz w:val="20"/>
          <w:szCs w:val="20"/>
          <w:shd w:fill="FFFFFF" w:val="clear"/>
        </w:rPr>
        <w:t>Copyright (C) 2000, 2002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10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06, 2008, 2009, 2010 Free Software Foundation, Inc. Contributed by Jan Hubicka &lt;jh@suse.cz&gt;</w:t>
      </w:r>
    </w:p>
    <w:p>
      <w:pPr>
        <w:pStyle w:val="Normal"/>
        <w:spacing w:lineRule="exact" w:line="420"/>
        <w:rPr/>
      </w:pPr>
      <w:r>
        <w:rPr>
          <w:rFonts w:cs="Arial" w:ascii="Arial" w:hAnsi="Arial"/>
          <w:color w:val="000000"/>
          <w:sz w:val="20"/>
          <w:szCs w:val="20"/>
          <w:shd w:fill="FFFFFF" w:val="clear"/>
        </w:rPr>
        <w:t>Copyright (C) 2000, 2001, 2002, 2003, 2004, 2005 Free Software Foundation, Inc. Contributed by Zack Weinberg &lt;zackw@stanford.edu&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Contributed by CodeSourcery, LLC.</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pPr>
      <w:r>
        <w:rPr>
          <w:rFonts w:cs="Arial" w:ascii="Arial" w:hAnsi="Arial"/>
          <w:color w:val="000000"/>
          <w:sz w:val="20"/>
          <w:szCs w:val="20"/>
          <w:shd w:fill="FFFFFF" w:val="clear"/>
        </w:rPr>
        <w:t>Copyright (C) 2000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worldnet.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nerim.fr)</w:t>
      </w:r>
    </w:p>
    <w:p>
      <w:pPr>
        <w:pStyle w:val="Normal"/>
        <w:spacing w:lineRule="exact" w:line="420"/>
        <w:rPr/>
      </w:pPr>
      <w:r>
        <w:rPr>
          <w:rFonts w:cs="Arial" w:ascii="Arial" w:hAnsi="Arial"/>
          <w:color w:val="000000"/>
          <w:sz w:val="20"/>
          <w:szCs w:val="20"/>
          <w:shd w:fill="FFFFFF" w:val="clear"/>
        </w:rPr>
        <w:t>Copyright (C) 1999-2013 Free Software Foundation, Inc. Written by Nick Duffek &lt;ns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Michael Snyder at Cygnus Solutions. Based on work by Fred Fish, Stu Grossman, Geoff Noer, and others.</w:t>
      </w:r>
    </w:p>
    <w:p>
      <w:pPr>
        <w:pStyle w:val="Normal"/>
        <w:spacing w:lineRule="exact" w:line="420"/>
        <w:rPr/>
      </w:pPr>
      <w:r>
        <w:rPr>
          <w:rFonts w:cs="Arial" w:ascii="Arial" w:hAnsi="Arial"/>
          <w:color w:val="000000"/>
          <w:sz w:val="20"/>
          <w:szCs w:val="20"/>
          <w:shd w:fill="FFFFFF" w:val="clear"/>
        </w:rPr>
        <w:t>Copyright (C) 1999-2013 Free Software Foundation, Inc. Written by Elena Zannoni &lt;ezannoni@cygnus.com&gt; of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wlett-Packard Co</w:t>
      </w:r>
    </w:p>
    <w:p>
      <w:pPr>
        <w:pStyle w:val="Normal"/>
        <w:spacing w:lineRule="exact" w:line="420"/>
        <w:rPr/>
      </w:pPr>
      <w:r>
        <w:rPr>
          <w:rFonts w:cs="Arial" w:ascii="Arial" w:hAnsi="Arial"/>
          <w:color w:val="000000"/>
          <w:sz w:val="20"/>
          <w:szCs w:val="20"/>
          <w:shd w:fill="FFFFFF" w:val="clear"/>
        </w:rPr>
        <w:t>Copyright (C) 1999-2002, 2005-2012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w:t>
      </w:r>
    </w:p>
    <w:p>
      <w:pPr>
        <w:pStyle w:val="Normal"/>
        <w:spacing w:lineRule="exact" w:line="420"/>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4, 2005,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This program is free software, covered by the GNU General Public License,", and you are welcome to change it and/or distribute copies of it under", certain conditions. Enter \"help copying\" to see the conditions.", This program has absolutely no warranty. Enter \"help warranty\"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www.missioncriticallinux.com, info@missioncriticallinu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This program is free software, covered by the GNU General Public License, and you are welcome to change it and/or distribute copies of it under certain conditions. Enter "help copying" to see the conditions. This program has absolutely no warranty. Enter "help warranty"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ne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upport and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Andrew Cagney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Andrew Cagney and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5, 2006, 2010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4, 2005, 2009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4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9, 2010, 2011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Derived from sim-main.h contributed by Cygnus Solutions, modified substantially by Ed Satterthwaite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Joel Sherrill &lt;joel@OAR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Free Software Foundation, Inc. Contributed by Cygnus Solutions.</w:t>
      </w:r>
    </w:p>
    <w:p>
      <w:pPr>
        <w:pStyle w:val="Normal"/>
        <w:spacing w:lineRule="exact" w:line="420"/>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ritten by Fred Fish (fnf@cygnus.com) from pieces of gdb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Free Software Foundation, Inc.</w:t>
      </w:r>
    </w:p>
    <w:p>
      <w:pPr>
        <w:pStyle w:val="Normal"/>
        <w:spacing w:lineRule="exact" w:line="420"/>
        <w:rPr/>
      </w:pPr>
      <w:r>
        <w:rPr>
          <w:rFonts w:cs="Arial" w:ascii="Arial" w:hAnsi="Arial"/>
          <w:color w:val="000000"/>
          <w:sz w:val="20"/>
          <w:szCs w:val="20"/>
          <w:shd w:fill="FFFFFF" w:val="clear"/>
        </w:rPr>
        <w:t>Copyright (C) 1995-2013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w:t>
      </w:r>
    </w:p>
    <w:p>
      <w:pPr>
        <w:pStyle w:val="Normal"/>
        <w:spacing w:lineRule="exact" w:line="420"/>
        <w:rPr/>
      </w:pPr>
      <w:r>
        <w:rPr>
          <w:rFonts w:cs="Arial" w:ascii="Arial" w:hAnsi="Arial"/>
          <w:color w:val="000000"/>
          <w:sz w:val="20"/>
          <w:szCs w:val="20"/>
          <w:shd w:fill="FFFFFF" w:val="clear"/>
        </w:rPr>
        <w:t>Copyright (C) 1995-2012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ri Gaisler, European Space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w:t>
      </w:r>
    </w:p>
    <w:p>
      <w:pPr>
        <w:pStyle w:val="Normal"/>
        <w:spacing w:lineRule="exact" w:line="420"/>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7, Andrew Cagney &lt;cagney@highland.com.au&gt;</w:t>
      </w:r>
    </w:p>
    <w:p>
      <w:pPr>
        <w:pStyle w:val="Normal"/>
        <w:spacing w:lineRule="exact" w:line="420"/>
        <w:rPr/>
      </w:pPr>
      <w:r>
        <w:rPr>
          <w:rFonts w:cs="Arial" w:ascii="Arial" w:hAnsi="Arial"/>
          <w:color w:val="000000"/>
          <w:sz w:val="20"/>
          <w:szCs w:val="20"/>
          <w:shd w:fill="FFFFFF" w:val="clear"/>
        </w:rPr>
        <w:t>Copyright (C) 1994-1995, Andrew Cagney &lt;cagney@highland.com.au&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pPr>
      <w:r>
        <w:rPr>
          <w:rFonts w:cs="Arial" w:ascii="Arial" w:hAnsi="Arial"/>
          <w:color w:val="000000"/>
          <w:sz w:val="20"/>
          <w:szCs w:val="20"/>
          <w:shd w:fill="FFFFFF" w:val="clear"/>
        </w:rPr>
        <w:t>Copyright (C) 1994 Advanced RISC Machines Ltd. Modifications to add arch. v4 support by &lt;jsmi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Written by Cygnus Support Modified by J.Gaisler ESA/ES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See section COPYING for conditions for redistribution TH gdbserver 1 "2 November 1993" "Cygnus Support" "GNU Development Tools" SH NAME gdbserver \- Remote Server for the GNU Debugger SH SYNOPSIS na TP B gdbserver RB tty RB prog RB "[\|" args... "\|]" PP B gdbserver RB tty B --attach RB PID ad b SH DESCRIPTION GDBSERVER is a program that allows you to run GDB on a different machine than the one which is running the program being debug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2002, 2010 Free Software Foundation, Inc. Contributed by David Wood @ New York University. Modified by Johan Rydberg, &lt;johan.rydberg@netinsigh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5, 2010, 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Written by Julia Menapace, Jim Kingdon, and David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Written by John Gil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using pieces from other GDB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10, 2012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6, 1997, 2002, 2011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5, 1996, 1997,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2000, 2001,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Written by Fred Fish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See section COPYING for conditions for redistribution Id: gdb.1,v 1.4 1999/01/05 00:50:50 jsm Exp $ TH gdb 1 "22may2002" "GNU Tools" "GNU Tools" SH NAME gdb \- The GNU Debugger SH SYNOPSIS na TP B gdb RB "[\|" \-help "\|]" RB "[\|" \-nh "\|]" RB "[\|" \-nx "\|]" RB "[\|" \-q "\|]" RB "[\|" \-batch "\|]" RB "[\|" \-cd=\c I d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6,97,98,2000,2004,2007,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2003, 2006,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1, 2011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5, 1996, 2002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2004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upport. Written by Rob Savoye for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olutions. Written by John Gilmore. Second Edition by Stan She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2001, 2010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3 Free Software Foundation, Inc. Contributed by Lynx Real-Time Systems, Inc. Los Gatos,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3 Free Software Foundation, Inc. Contributed by David D. Johnson, Brown University (ddj@cs.brown.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1993, 1994, 1995, 1996, 1997, 1998, 1999, 2000, 2001, 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7,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 Generated from expread.y (now c-exp.y) and contributed by the Department of Computer Science at the State University of New York at Buffalo,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 Derived from coffread.c, dbxread.c, and a lot of hacking.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1991, 1992, 1993, 1995, 1996, 1997, 1998,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