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remote-desktop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8:00Z</dcterms:created>
  <dc:creator>Navia</dc:creator>
  <dc:description/>
  <cp:keywords/>
  <dc:language>en-US</dc:language>
  <cp:lastModifiedBy>mouxibo</cp:lastModifiedBy>
  <dcterms:modified xsi:type="dcterms:W3CDTF">2020-03-21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h8yjP0wmqTOFFfZpkuNoFL/KHE04iqxi4vzyJkSR4OzoSs3tln5p15jQc33OYZte7ntjWz
IxCk7hm9BiqgYDtFfcfmuMJDRJ4rSWgsx3OZdh9S0iiVOkKUQT9MujIfq2M+sU8/qttttygc
X4BOum2ltO23YVjc+OANsWVEMvo13sjUjtZTCgsfeTVjamP8q5BEZjpvONfS2DzTsxONSBLy
r4YZ1IdKnp0+e2DN5X</vt:lpwstr>
  </property>
  <property fmtid="{D5CDD505-2E9C-101B-9397-08002B2CF9AE}" pid="3" name="_2015_ms_pID_7253431">
    <vt:lpwstr>sf3drS0FRw2ic/A3GyibCN4etv4C/v9Pla6HZIluL1sKLzUEWyIKuj
0N6/i5rMzXESjkKWy9TynHWPI1YPH69tVRAjJDrG44dGrWt6DYwqp/UxvPvCkcMqSgx4WqW5
0J0In5KBDQdFanzSxHfV6F/IptyQNSJN2g5kuYEoKlKEDeXki3Q98cPxaaYNyribYQNQIQ8x
oYXaqkr6L+EOBi6UjInXc9CQ0qqFccV0I/34</vt:lpwstr>
  </property>
  <property fmtid="{D5CDD505-2E9C-101B-9397-08002B2CF9AE}" pid="4" name="_2015_ms_pID_7253431_00">
    <vt:lpwstr>_2015_ms_pID_7253431</vt:lpwstr>
  </property>
  <property fmtid="{D5CDD505-2E9C-101B-9397-08002B2CF9AE}" pid="5" name="_2015_ms_pID_7253432">
    <vt:lpwstr>duH/8gKa3mjK3h7Rgrgqzsexb4sHhLP740zz
Qvj+3oCf3pt4q4hz8C4ZAjGVeIRbpl03B/97krUSf2zyBv/+1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5</vt:lpwstr>
  </property>
</Properties>
</file>