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8432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864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695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5388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