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369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189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624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121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