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45686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5913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23642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98670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